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ІНФОРМАЦІЯ</w:t>
      </w:r>
    </w:p>
    <w:p>
      <w:pPr>
        <w:pStyle w:val="Normal"/>
        <w:jc w:val="center"/>
        <w:rPr/>
      </w:pPr>
      <w:r>
        <w:rPr/>
        <w:t xml:space="preserve">про загальну кількість акцій та голосуючих акцій станом на </w:t>
      </w:r>
    </w:p>
    <w:p>
      <w:pPr>
        <w:pStyle w:val="Normal"/>
        <w:jc w:val="center"/>
        <w:rPr/>
      </w:pPr>
      <w:r>
        <w:rPr/>
        <w:t xml:space="preserve">дату складання переліку акціонерів, які мають право на участь у позачергових Загальних зборах ПРИВАТНОГО АКЦІОНЕРНОГО ТОВАРИСТВА «КЕРАМПРОМ», </w:t>
      </w:r>
    </w:p>
    <w:p>
      <w:pPr>
        <w:pStyle w:val="Normal"/>
        <w:jc w:val="center"/>
        <w:rPr/>
      </w:pPr>
      <w:r>
        <w:rPr/>
        <w:t>що призначені на 17.05.2019 року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У відповідності до вимог статті 35 Закону України «Про акціонерні товариства» ПрАТ «КЕРАМПРОМ» повідомляє, що станом на дату складання переліку акціонерів, які мають право на участь у позачергових Загальних зборах акціонерів ПрАТ «КЕРАМПРОМ»,  що призначені на 17.05.2019 року, (станом на 13.05.2019 року) згідно такого переліку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- з</w:t>
      </w:r>
      <w:r>
        <w:rPr/>
        <w:t>агальна кількість простих іменних акцій ПрАТ «КЕРАМПРОМ» становить 314 027 (триста чотирнадцять тисяч двадцять сім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 загальна кількість голосуючих простих іменних акцій ПрАТ «КЕРАМПРОМ» становить 314 027 (триста чотирнадцять тисяч двадцять сім)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7T10:54:00Z</dcterms:created>
  <dc:creator>USERRR</dc:creator>
  <dc:description/>
  <cp:keywords/>
  <dc:language>en-US</dc:language>
  <cp:lastModifiedBy>USERRR</cp:lastModifiedBy>
  <cp:lastPrinted>2018-04-15T18:08:00Z</cp:lastPrinted>
  <dcterms:modified xsi:type="dcterms:W3CDTF">2019-05-15T11:07:00Z</dcterms:modified>
  <cp:revision>9</cp:revision>
  <dc:subject/>
  <dc:title/>
</cp:coreProperties>
</file>