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Інформація про загальну кількість акцій та голосуючих акцій ПрАТ «КЕРАМПРОМ» станом на дату складання переліку акціонерів, яким надсилається письмове повідомлення про проведення річних Загальних зборі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 призначені на 23.04.2021 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ідповідно до вимог статті 35 Закону України «Про акціонерні товариства» ПрАТ «КЕРАМПРОМ» повідомляє, що станом на 11.03.2021 року - дату складання переліку акціонерів, яким надсилається письмове повідомлення про проведення річних Загальних зборів, </w:t>
      </w:r>
    </w:p>
    <w:p>
      <w:pPr>
        <w:pStyle w:val="Normal"/>
        <w:spacing w:before="0" w:after="120"/>
        <w:jc w:val="both"/>
        <w:rPr/>
      </w:pPr>
      <w:r>
        <w:rPr/>
        <w:t>що призначені на 23.04.2021  року.</w:t>
      </w:r>
    </w:p>
    <w:p>
      <w:pPr>
        <w:pStyle w:val="Normal"/>
        <w:spacing w:before="0" w:after="120"/>
        <w:jc w:val="both"/>
        <w:rPr/>
      </w:pPr>
      <w:r>
        <w:rPr/>
        <w:t>-   загальна кількість простих іменних акцій ПрАТ «КЕРАМПРОМ» становить 314 027 (триста чотирнадцять тисяч двадцять сім);</w:t>
      </w:r>
    </w:p>
    <w:p>
      <w:pPr>
        <w:pStyle w:val="Normal"/>
        <w:jc w:val="both"/>
        <w:rPr/>
      </w:pPr>
      <w:r>
        <w:rPr/>
        <w:t>-   загальна кількість голосуючих простих іменних акцій ПрАТ «КЕРАМПРОМ» становить 314 027 (триста чотирнадцять тисяч двадцять сі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rFonts w:ascii="Verdana" w:hAnsi="Verdana" w:cs="Verdana"/>
          <w:color w:val="000000"/>
          <w:sz w:val="19"/>
          <w:szCs w:val="19"/>
          <w:u w:val="none"/>
          <w:shd w:fill="FFFFFF" w:val="clear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20:18:00Z</dcterms:created>
  <dc:creator>USERRR</dc:creator>
  <dc:description/>
  <cp:keywords/>
  <dc:language>en-US</dc:language>
  <cp:lastModifiedBy>USERRR</cp:lastModifiedBy>
  <cp:lastPrinted>2018-04-15T18:08:00Z</cp:lastPrinted>
  <dcterms:modified xsi:type="dcterms:W3CDTF">2021-03-19T13:43:00Z</dcterms:modified>
  <cp:revision>8</cp:revision>
  <dc:subject/>
  <dc:title/>
</cp:coreProperties>
</file>