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eastAsia="Times New Roman" w:cs="Arial"/>
          <w:color w:val="FFFFFF"/>
          <w:kern w:val="2"/>
          <w:sz w:val="60"/>
          <w:szCs w:val="60"/>
          <w:lang w:eastAsia="ru-RU"/>
        </w:rPr>
      </w:pPr>
      <w:r>
        <w:rPr>
          <w:rFonts w:eastAsia="Times New Roman" w:cs="Arial" w:ascii="Arial" w:hAnsi="Arial"/>
          <w:color w:val="FFFFFF"/>
          <w:kern w:val="2"/>
          <w:sz w:val="60"/>
          <w:lang w:eastAsia="ru-RU"/>
        </w:rPr>
        <w:t xml:space="preserve">Про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ДО УВАГИ АКЦІОНЕРІВ</w:t>
        <w:br/>
        <w:t>ПРИВАТНОГО АКЦІОНЕРНОГО ТОВАРИСТВА «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uk-UA" w:eastAsia="ru-RU"/>
        </w:rPr>
        <w:t>КЕРАМПРОМ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ar-SA"/>
        </w:rPr>
        <w:t>У зв’язку з введенням воєнного стану відповідно до Указу Президента України №64/2022 від 24.02.2022, з метою мінімізації негативного впливу наслідків військової агресії Російської Федерації проти України Рішенням Національної комісії з цінних паперів та фондового ринку 16 березня 2022 року №177 визначено, що у разі неможливості проведення загальних зборів акціонерів відповідно до встановлених умов, загальні збори акціонерів акціонерного товариства мають бути проведені протягом 90 днів після завершення дії воєнного стану.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ar-SA"/>
        </w:rPr>
        <w:t>Повноваження органів управління Товариством, повноваження яких завершуються протягом строку дії воєнного стану, вважаються продовженими до дати завершення дії воєнного стану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ПРИВАТНЕ АКЦІОНЕРНЕ ТОВАРИСТВО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uk-UA" w:eastAsia="ru-RU"/>
        </w:rPr>
        <w:t xml:space="preserve">КЕРАМПРОМ»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овідомляє, що Річні Загальні збори за результатами фінансово-господарської діяльності Товариства у 2021 році  будуть проведені протягом 90 днів після завершення дії воєнного стану. 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ar-SA"/>
        </w:rPr>
        <w:t>Акціонерів Товариства буде повідомлено про дату, час та місце проведення річних Загальних зборів Товариства персональними поштовими відправленнями, а також шляхом розміщення повідомлення у базі даних особи,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та на веб-сайті Товариств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33333"/>
          <w:sz w:val="24"/>
          <w:szCs w:val="24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ield">
    <w:name w:val="field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1:44:00Z</dcterms:created>
  <dc:creator>USERRR</dc:creator>
  <dc:description/>
  <dc:language>en-US</dc:language>
  <cp:lastModifiedBy>USERRR</cp:lastModifiedBy>
  <dcterms:modified xsi:type="dcterms:W3CDTF">2022-04-04T11:44:00Z</dcterms:modified>
  <cp:revision>2</cp:revision>
  <dc:subject/>
  <dc:title/>
</cp:coreProperties>
</file>