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4000" w:type="dxa"/>
        <w:jc w:val="left"/>
        <w:tblInd w:w="0" w:type="dxa"/>
        <w:tblLayout w:type="fixed"/>
        <w:tblCellMar>
          <w:top w:w="0" w:type="dxa"/>
          <w:left w:w="108" w:type="dxa"/>
          <w:bottom w:w="0" w:type="dxa"/>
          <w:right w:w="108" w:type="dxa"/>
        </w:tblCellMar>
      </w:tblPr>
      <w:tblGrid>
        <w:gridCol w:w="4000"/>
      </w:tblGrid>
      <w:tr>
        <w:trPr>
          <w:trHeight w:val="300" w:hRule="atLeast"/>
        </w:trPr>
        <w:tc>
          <w:tcPr>
            <w:tcW w:w="40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04.2019</w:t>
            </w:r>
          </w:p>
        </w:tc>
      </w:tr>
      <w:tr>
        <w:trPr>
          <w:trHeight w:val="300" w:hRule="atLeast"/>
        </w:trPr>
        <w:tc>
          <w:tcPr>
            <w:tcW w:w="4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40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94</w:t>
            </w:r>
          </w:p>
        </w:tc>
      </w:tr>
      <w:tr>
        <w:trPr>
          <w:trHeight w:val="300" w:hRule="atLeast"/>
        </w:trPr>
        <w:tc>
          <w:tcPr>
            <w:tcW w:w="4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pPr>
      <w:r>
        <w:rPr>
          <w:rFonts w:cs="Times New Roman CYR" w:ascii="Times New Roman CYR" w:hAnsi="Times New Roman CYR"/>
          <w:sz w:val="20"/>
          <w:szCs w:val="20"/>
        </w:rPr>
        <w:tab/>
      </w: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120" w:type="dxa"/>
        <w:jc w:val="left"/>
        <w:tblInd w:w="0" w:type="dxa"/>
        <w:tblLayout w:type="fixed"/>
        <w:tblCellMar>
          <w:top w:w="0" w:type="dxa"/>
          <w:left w:w="108" w:type="dxa"/>
          <w:bottom w:w="0" w:type="dxa"/>
          <w:right w:w="108" w:type="dxa"/>
        </w:tblCellMar>
      </w:tblPr>
      <w:tblGrid>
        <w:gridCol w:w="4140"/>
        <w:gridCol w:w="239"/>
        <w:gridCol w:w="1351"/>
        <w:gridCol w:w="57"/>
        <w:gridCol w:w="182"/>
        <w:gridCol w:w="4151"/>
      </w:tblGrid>
      <w:tr>
        <w:trPr>
          <w:trHeight w:val="200" w:hRule="atLeast"/>
        </w:trPr>
        <w:tc>
          <w:tcPr>
            <w:tcW w:w="41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gridSpan w:val="2"/>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1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Бевзенко Б. Ф.</w:t>
            </w:r>
          </w:p>
        </w:tc>
      </w:tr>
      <w:tr>
        <w:trPr>
          <w:trHeight w:val="200" w:hRule="atLeast"/>
        </w:trPr>
        <w:tc>
          <w:tcPr>
            <w:tcW w:w="41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1647" w:type="dxa"/>
            <w:gridSpan w:val="3"/>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4333" w:type="dxa"/>
            <w:gridSpan w:val="2"/>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а інформація емітента цінних паперів (річ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2018 рік</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 Приватне акцiонерне товариство "КЕРАМПР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 2465528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Місцезнаходження: 85171, Україна, Донецька обл., Костянтинiвський р-н,  с. Артемiвка, вул. Дружби, 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елефон та факс: (044) 456-90-04, (044) 456-90-0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 office.ceramprom@ukr.net</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 Рішення наглядової ради емітента від 25.04.2019, Протокол №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 Дані про дату та місце оприлюднення річної інформації</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00" w:type="dxa"/>
        <w:jc w:val="left"/>
        <w:tblInd w:w="0" w:type="dxa"/>
        <w:tblLayout w:type="fixed"/>
        <w:tblCellMar>
          <w:top w:w="0" w:type="dxa"/>
          <w:left w:w="108" w:type="dxa"/>
          <w:bottom w:w="0" w:type="dxa"/>
          <w:right w:w="108" w:type="dxa"/>
        </w:tblCellMar>
      </w:tblPr>
      <w:tblGrid>
        <w:gridCol w:w="4450"/>
        <w:gridCol w:w="2200"/>
        <w:gridCol w:w="3350"/>
      </w:tblGrid>
      <w:tr>
        <w:trPr>
          <w:trHeight w:val="300" w:hRule="atLeast"/>
        </w:trPr>
        <w:tc>
          <w:tcPr>
            <w:tcW w:w="445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ідомлення розміщено на власному веб-сайті учасника фондового ринку</w:t>
            </w:r>
          </w:p>
        </w:tc>
        <w:tc>
          <w:tcPr>
            <w:tcW w:w="2200"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 CYR" w:ascii="Times New Roman CYR" w:hAnsi="Times New Roman CYR"/>
                <w:sz w:val="24"/>
                <w:szCs w:val="24"/>
              </w:rPr>
              <w:t>keramprom.at.ua</w:t>
            </w:r>
          </w:p>
        </w:tc>
        <w:tc>
          <w:tcPr>
            <w:tcW w:w="335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450" w:type="dxa"/>
            <w:tcBorders/>
            <w:vAlign w:val="bottom"/>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дреса сторінки)</w:t>
            </w:r>
          </w:p>
        </w:tc>
        <w:tc>
          <w:tcPr>
            <w:tcW w:w="335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Зміст</w:t>
      </w:r>
    </w:p>
    <w:p>
      <w:pPr>
        <w:pStyle w:val="Normal"/>
        <w:widowControl w:val="false"/>
        <w:autoSpaceDE w:val="false"/>
        <w:spacing w:lineRule="auto" w:line="240" w:before="0" w:after="0"/>
        <w:rPr/>
      </w:pPr>
      <w:r>
        <w:rPr>
          <w:rFonts w:cs="Times New Roman CYR" w:ascii="Times New Roman CYR" w:hAnsi="Times New Roman CYR"/>
          <w:sz w:val="24"/>
          <w:szCs w:val="24"/>
        </w:rPr>
        <w:tab/>
      </w:r>
      <w:r>
        <w:rPr/>
        <w:t>Відмітьте (Х), якщо відповідна інформація міститься у річ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сновні відомості пр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держані ліцензії (дозволи) на окремі види діяльності</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Відомості про участь емітента в інших юридичних особах</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щодо посади корпоративного секретар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рейтингове агентств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наявність філіалів або інших відокремлених структурних підрозділі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Судові справ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Штрафні санкції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 бізнес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ргани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щодо освіти та стажу роботи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олодіння посадовими особами емітента акціям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винагороди або компенсації, які виплачені посадовим особам емітента в разі їх звільненн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сновників та/або учасників емітента, відсоток акцій (часток, паї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Звіт керівництва (звіт про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вірогідні перспективи подальшого розвитку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розвиток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схильність емітента до цінових ризиків, кредитного ризику, ризику ліквідності та/або ризику грошових пото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віт про корпоративне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ласний кодекс корпоративного управління, яким кер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актику корпоративного управління, застосовувану понад визначені законодавством вимог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оведені загальні збори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наглядову ра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иконавчий орган</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пис основних характеристик систем внутрішнього контролю і управління ризиками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ерелік осіб, які прямо або опосередковано є власниками значного пакета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обмеження прав участі та голосування акціонерів (учасників) на загальних зборах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рядок призначення та звільн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вноваж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Інформація про власників пакетів 5 і більше відсотків акцій із зазначенням відсотка, кількості, типу та/або класу належних їм акцій</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випуски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блігації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похідні цінні папер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придбання власних акцій емітентом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 Інформація про наявність у власності працівників емітента цінних паперів (крім акцій) таког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Інформація про наявність у власності працівників емітента акцій у розмірі понад 0,1 відсотка розміру статутного капітал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 Інформація про виплату дивідендів та інших доходів за цінними паперам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Інформація про господарську та фінансову діяльність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сновні засоби емітента (за залишковою вартістю)</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вартості чистих активів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обов'язання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собівартість реалізованої продук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осіб, послугами яких корист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Інформація про прийняття рішення про попереднє надання згоди на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Інформація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Інформація про вчинення правочинів, щодо вчинення яких 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Річна фінансова звітність</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Аудиторський звіт незалежного аудитора, наданий за результатами аудиту фінансової звітності емітента аудитором (аудиторською фірмою)</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2. Твердження щодо річної інформа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Інформація про акціонерні або корпоративні договори, укладені акціонерами (учасниками) такого емітента, яка наявна 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4. Інформація про будь-які договори та/або правочини, умовою чинності яких є незмінність осіб, які здійснюють контроль над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 Відомості щодо особливої інформації та інформації про іпотечні цінні папери, що виникала протягом звітного періо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 Інформація про випуски іпотечних обліга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 Інформація про склад, структуру і розмір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 Інформація про випуски іпотечних сертифікат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 Інформація щодо реєстру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Основні відомості про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 Інформація про випуски сертифікат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 Інформація про осіб, що володіють сертифікатами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4. Розрахунок вартості чистих актив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 Правила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0000" w:type="dxa"/>
            <w:gridSpan w:val="2"/>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6. Примі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держанi лiцензiї (дозволи) на окремi види дiяльностi не надається, тому що приватнi акцiонернi товариства не розкривають iнформацiю про лiцензiї (дозво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про участь емiтента в iнших юридичних особах не надається, тому що Товариство не є учасником в iнших юридичних особ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осади корпоративного секретаря не надається, тому що приватнi акцiонернi товариства не розкривають iнформацiю щодо посади корпоративного секретар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о не проводить рейтингової оцi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фiлiалiв або iнших вiдокремлених структурних пiдроздiлiв емiтента не надається, тому що Товариство не має фiлiалiв або iнших вiдокремлених структур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виплаченi посадовим особам емiтента в разi їх звiльнення не надається, тому що таких виплат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сновникiв та/або учасникiв емiтента, вiдсоток акцiй (часток, паїв) не надається, тому що на кiнець звiтного перiоду засновник не є акцiонер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акцiонерiв, яким належать голосуючi акцiї, розмiр пакета яких стає бiльшим, меншим або рiвним пороговому значенню пакета акцiй не надається, тому що змiни таких акцiонерiв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осiб, яким належить право голосу за акцiями, сумарна кiлькiсть прав за якими стає бiльшою, меншою або рiвною пороговому значенню пакета акцiй та Iнформацiя про змiну осiб, якi є власниками фiнансових iнструментiв, пов'язаних з голосуючими акцiями акцiонерного товариства, сумарна кiлькiсть прав за якими стає бiльшою, меншою або рiвною пороговому значенню пакета акцiй, не надається, тому що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емiтента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хiднi цiннi папери емiтента не надається, тому що Товариство не випускало похiд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ерiв не надається, тому що Товариство не випускало боргових цiнних паперiв та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емiтентом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не надається, тому що Товариство не випускало цiльових облiгацiй та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емiтента цiнних паперiв (крiм акцiй) такого емiтента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 не надається, тому що в Товариствi вiдсутнi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Iнформацiя вчинення значних правочинiв, Iнформацiя про вчинення правочинiв, щодо вчинення яких є заiнтересованiсть, Iнформацiя про осiб, заiнтересованих у вчиненнi товариством правочинiв iз заiнтересованiстю, та обставини, iснування яких створює заiнтересованiсть, не надається, тому що приватнi акцiонернi товариства не розкривають зазначе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удиторський звiт незалежного аудитора, наданий за результатами аудиту фiнансової звiтностi емiтента аудитором (аудиторською фiрмою) не надається, тому що Товариство не проводило аудит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поручителя (страховика/гаранта), що здiйснює забезпечення випуску боргових цiнних паперiв (за кожним суб'єктом забезпечення окремо), не надається, тому що Товариство не здiйснювало випуск боргових цiнних паперiв та приватне акцiонерне товариство не розкриває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акцiонернi або корпоративнi договори, укладенi акцiонерами (учасниками) такого емiтента, не надається, тому що така iнформацiя не є наявна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договори та/або правочини, умовою чинностi яких є незмiннiсть осiб, якi здiйснюють контроль над емiтентом не надається, тому що в Товариствi вiдсутнi будь-якi договори та/або правочини, умовою чинностi яких є незмiннiсть осiб, якi здiйснюють контроль над емiтен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зазначена в пунктах 36-45, не надається, тому що Товариство не випускало iпотечнi облiгацiї, iпотечнi сертифiкати та сертифiкати ФО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ІІ. Основні відомості про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Повне наймен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иватне акцiонерне товариство "КЕРАМПРОМ"</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Серія і номер свідоцтва про державну реєстрацію юридичної особи (за наяв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00 № 545692</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Дата проведення державної реєстр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7.02.1997</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4. Територія (обла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онецька обл.</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5. Статутний капітал (гр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5750214</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Відсоток акцій у статутному капіталі, що належать держа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8. Середня кількість працівників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14</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9. Основні види діяльності із зазначенням найменування виду діяльності та коду за КВЕ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8.12 - Добування пiску, гравiю, глин i каолi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1.19 - Вирощування iнших однорiчних i дворiчних культу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1.11 - Вирощування зернових культур (крiм рису), бобових культур i насiння олiйних культур</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0. Банки, що обслуговують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Т "ПУМ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МФО бан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3485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оточний рахунок</w:t>
      </w:r>
    </w:p>
    <w:p>
      <w:pPr>
        <w:pStyle w:val="Normal"/>
        <w:widowControl w:val="false"/>
        <w:autoSpaceDE w:val="false"/>
        <w:spacing w:lineRule="auto" w:line="240" w:before="0" w:after="0"/>
        <w:rPr/>
      </w:pPr>
      <w:r>
        <w:rPr>
          <w:rFonts w:cs="Times New Roman CYR" w:ascii="Times New Roman CYR" w:hAnsi="Times New Roman CYR"/>
          <w:sz w:val="24"/>
          <w:szCs w:val="24"/>
        </w:rPr>
        <w:tab/>
        <w:t>2600196248366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найменування банку (філії, відділення банку), який обслуговує емітента за поточним рахунком у інозем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Т "ПроКредит Бан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ФО бан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2098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6004220372686</w:t>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16. Судові справи емітент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bl>
      <w:tblPr>
        <w:tblW w:w="14621" w:type="dxa"/>
        <w:jc w:val="left"/>
        <w:tblInd w:w="-7" w:type="dxa"/>
        <w:tblLayout w:type="fixed"/>
        <w:tblCellMar>
          <w:top w:w="0" w:type="dxa"/>
          <w:left w:w="108" w:type="dxa"/>
          <w:bottom w:w="0" w:type="dxa"/>
          <w:right w:w="108" w:type="dxa"/>
        </w:tblCellMar>
      </w:tblPr>
      <w:tblGrid>
        <w:gridCol w:w="500"/>
        <w:gridCol w:w="1500"/>
        <w:gridCol w:w="2000"/>
        <w:gridCol w:w="2000"/>
        <w:gridCol w:w="2000"/>
        <w:gridCol w:w="2000"/>
        <w:gridCol w:w="3000"/>
        <w:gridCol w:w="1621"/>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з/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ер справ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йменування суд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озивач</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ідповідач</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ретя особ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озовні вимоги</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тан розгляду справи</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05/4214/17-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нецький окружний адмiнiстративний суд</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Керампром"</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е управлiння Державної фiскальної служби в Донецькiй област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 визнання протиправними та скасування податкового повiдомлення-рiшення № 0003431412 вiд 31 серпня 2017 року про донарахування податкових зобов'язань з орендної плати за земельну дiлянку в розмiрi 500 264,06 грн. та штрафних (фiнансових) санкцiй в сумi 125 066,02 грн., податкового повiдомлення-рiшення № 0003421412 вiд 31 серпня 2017 року про донарахування податкових зобов'язань з орендної плати за землю в розмiрi 179 254,99 грн. та штрафних (фiнансових) санкцiй  в сумi 44 813,75 грн., податкового повiдомлення-рiшення № 0013881303 вiд 17 серпня 2017 року про нарахування штрафних (фiнансових) санкцiй з вiйськового збору в сумi 8 939,00 грн. та пенi в сумi 243,00 грн., податкового повiдомлення-рiшення № 0013861303 вiд 17 серпня 2017 року про застосування штрафних (фiнансових) санкцiй з податку на доходи фiзичних осiб в сумi 93 719,00 грн. та пенi в сумi 1 181,00 грн., а всього на суму 953 480,82 грн.</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доволено частково (iнформацiя в Примiтках)</w:t>
            </w:r>
          </w:p>
        </w:tc>
      </w:tr>
      <w:tr>
        <w:trPr>
          <w:trHeight w:val="200" w:hRule="atLeast"/>
        </w:trPr>
        <w:tc>
          <w:tcPr>
            <w:tcW w:w="1462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Примітки:</w:t>
            </w:r>
          </w:p>
        </w:tc>
      </w:tr>
      <w:tr>
        <w:trPr>
          <w:trHeight w:val="200" w:hRule="atLeast"/>
        </w:trPr>
        <w:tc>
          <w:tcPr>
            <w:tcW w:w="1462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iшенням Донецького окружного адмiнiстративного суду позов Приватного акцiонерного товариства "Керампром"  до Головного управлiння Державної фiскальної служби в Донецькiй областi задоволено частково.</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изнано протиправним та скасоване податкове повiдомлення-рiшення № 0003431412 вiд 31 серпня 2017 року, про збiльшення суми грошового зобов'язання з орендної плати за землю на 625 330,88 грн., з яких за основним платежем - 500 264,06 грн., за штрафними (фiнансовими) санкцiями - 125 066,02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изнано протиправним та скасоване податкове повiдомлення-рiшення № 0003421412, вiд 31 серпня 2017, про збiльшення суми грошового зобов'язання з орендної плати за землю на 224 608,74 грн., з яких за основним платежем - 179 254,99 грн., за штрафними (фiнансовими) санкцiями - 44 813,75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изнане протиправним та скасоване податкове повiдомлення-рiшення № 0013861303 вiд 17 серпня 2017 року в частинi збiльшення грошових зобов'язань з податку на доходи фiзичних осiб в сумi 79 556,59 грн., з яких штрафнi санкцiї - 78 599,03 грн., пеня - 957,56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изнане протиправним та скасоване податкове повiдомлення-рiшення № 0013881303 вiд 17 серпня 2017 року в частинi збiльшення грошових зобов'язань з вiйськового збору 5 421,88 грн., з яких штрафнi санкцiї - 5 178,88 грн., пеня - 243,00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0/10803/18-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нецький окружний адмiнiстративний суд</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Керампром"</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ержавна фiскальна служби України (вiдповiдач 1), Головне управлiння ДФС у Донецькiй областi (Вiдповiдач 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 визнання протиправними та скасування податкового повiдомлення-рiшення № 0003431412 вiд 31 серпня 2017 року про донарахування податкових зобов'язань з орендної плати за земельну дiлянку в розмiрi 500 264,06 грн. та штрафних (фiнансових) санкцiй в сумi 125 066,02 грн., податкового повiдомлення-рiшення № 0003421412 вiд 31 серпня 2017 року про донарахування податкових зобов'язань з орендної плати за землю в розмiрi 179 254,99 грн. та штрафних (фiнансових) санкцiй  в сумi 44 813,75 грн., податкового повiдомлення-рiшення № 0013881303 вiд 17 серпня 2017 року про нарахування штрафних (фiнансових) санкцiй з вiйськового збору в сумi 8 939,00 грн. та пенi в сумi 243,00 грн., податкового повiдомлення-рiшення № 0013861303 вiд 17 серпня 2017 року про застосування штрафних (фiнансових) санкцiй з податку на доходи фiзичних осiб в сумi 93 719,00 грн. та пенi в сумi 1 181,00 грн., а всього на суму 953 480,82 грн.</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доволено частково (iнформацiя в Примiтках)</w:t>
            </w:r>
          </w:p>
        </w:tc>
      </w:tr>
      <w:tr>
        <w:trPr>
          <w:trHeight w:val="200" w:hRule="atLeast"/>
        </w:trPr>
        <w:tc>
          <w:tcPr>
            <w:tcW w:w="1462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Примітки:</w:t>
            </w:r>
          </w:p>
        </w:tc>
      </w:tr>
      <w:tr>
        <w:trPr>
          <w:trHeight w:val="200" w:hRule="atLeast"/>
        </w:trPr>
        <w:tc>
          <w:tcPr>
            <w:tcW w:w="1462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iшенням вiд 05.02.19 позов задоволено частково, Визнано  протиправною бездiяльнiсть Державної фiскальної служби України щодо незабезпечення автоматичного збiльшення в системi електронного адмiнiстрування податку на додану вартiсть, суми на яку Приватне акцiонерне товариство "Керампром"  має право реєструвати податковi накладнi та/або розрахунки коригування у Єдиному реєстрi податкових накладних та заявляти бюджетне вiдшкодування, що здiйснюється в межах суми розрахованої за формулою вiдповiдно пункту 200-1.3 статтi 200-1 Податкового Кодексу України, на величину задекларованого вiд'ємного значення податку на додану вартiсть у розмiрi 918 319 грн. за уточнюючим розрахунком вiд 29.09.2016р. № 9179207163 до декларацiї за сiчень 2015 року та за уточнюючим розрахунком вiд 14.03.2017р. № 9040765590 до декларацiї за сiчень 2015р.</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обов'язано Державну фiскальну службу України збiльшити в системi електронного адмiнiстрування податку на додану вартiсть, суму на яку Приватне акцiонерне товариство "Керампром"   має право реєструвати податковi накладнi та/або розрахунки коригування у Єдиному реєстрi податкових накладних та заявляти бюджетне вiдшкодування, що здiйснюється в межах суми розрахованої за формулою вiдповiдно пункту 200-1.3 статтi 200-1 Податкового Кодексу України,  на величину вiд'ємного значення податку на додану вартiсть у розмiрi 918 319,00 грн. за уточнюючим розрахунком вiд 29.09.2016р. № 9179207163 до декларацiї за сiчень 2015 року та за уточнюючим розрахунком вiд 14.03.2017р. № 9040765590 до декларацiї за сiчень 2015р. та вiдобразити вiдповiдне збiльшення у витягу з системи електронного адмiнiстрування податку на додану вартiсть.</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rPr/>
      </w:pPr>
      <w:r>
        <w:rPr/>
        <w:t>17. Штрафні санкції емітента</w:t>
      </w:r>
    </w:p>
    <w:tbl>
      <w:tblPr>
        <w:tblW w:w="10000" w:type="dxa"/>
        <w:jc w:val="left"/>
        <w:tblInd w:w="-7" w:type="dxa"/>
        <w:tblLayout w:type="fixed"/>
        <w:tblCellMar>
          <w:top w:w="0" w:type="dxa"/>
          <w:left w:w="108" w:type="dxa"/>
          <w:bottom w:w="0" w:type="dxa"/>
          <w:right w:w="108" w:type="dxa"/>
        </w:tblCellMar>
      </w:tblPr>
      <w:tblGrid>
        <w:gridCol w:w="1000"/>
        <w:gridCol w:w="2200"/>
        <w:gridCol w:w="2200"/>
        <w:gridCol w:w="2200"/>
        <w:gridCol w:w="2400"/>
      </w:tblGrid>
      <w:tr>
        <w:trPr>
          <w:trHeight w:val="200" w:hRule="atLeast"/>
        </w:trPr>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та дата рішення, яким накладено штрафну санкцію</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Орган, який наклав штрафну санкцію</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ид стягнення</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нформація про виконання</w:t>
            </w:r>
          </w:p>
        </w:tc>
      </w:tr>
      <w:tr>
        <w:trPr>
          <w:trHeight w:val="20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5584303, 24.01.2018</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ФС</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рафнi санкцiЇ (ПДВ)</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онано (сплачено 181,00 грн.)</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римітки:</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42614303, 31.08.2018</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ФС</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рафнi санкцiЇ (ПДВ)</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онано (сплачено 8599,50 грн.)</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римітки:</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77834308, 23.10.2018</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ФС</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рафнi санкцiЇ (податок на землю)</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онано (сплачено 23,15 грн.)</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римітки:</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77834308, 23.10.2018</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ФС</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рафнi санкцiЇ (екологiчний податок)</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онано (сплачено 147,70 грн.)</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римітки:</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CYR" w:hAnsi="Times New Roman CYR" w:cs="Times New Roman CYR"/>
                <w:b/>
                <w:b/>
                <w:bCs/>
              </w:rPr>
            </w:pPr>
            <w:r>
              <w:rPr>
                <w:rFonts w:cs="Times New Roman CYR" w:ascii="Times New Roman CYR" w:hAnsi="Times New Roman CYR"/>
                <w:b/>
                <w:bCs/>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Опис бізнес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міни в організаційній структурі відповідно до попередніх звітних період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станом на 31.12.2018 р. змiн в органiзацiйнiй структурi вiдповiдно до попереднiх перiодiв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едньооблiкова чисельнiсть штатних працiвникiв облiкового складу (осiб) 114 ос., середня чисельнiсть позаштатних працiвникiв  - немає, осiб, якi працюють за сумiсництвом (осiб) - 6 ос., чисельнiсть працiвникiв, якi працюють на умовах неповного робочого часу (дня, тижня) (осiб) - 8 ос., фонд оплати працi 18 174,0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ФОП) вiдносно попереднього року збiльшився на 7 982 тис.грн. (в 2017 р. ФОП становив 10 192,0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дрова програма емiтента, спрямована на забезпечення рiвня квалiфiкацiї її працiвникiв операцiйним потребам емiтента, в Товариствi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належить до будь-яких об'єднань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ло спiльної дiяльностi з iншими органiзацiями, пiдприємствами, установами, тобто не робив вкладiв, метою яких є отримання прибутку вiд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позицiй щодо реорганiзацiї з боку третiх осiб протягом звiтного перiоду не надходи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хгалтерський облiк на пiдприємствi у 2018 р. здiйснювався згiдно Закону України "Про бухгалтерський облiк та фiнансову звiтнiсть на Українi" вiд 16.07.99 № 996-ХIV i Положень (стандартiв) бухгалтерського облiку, вiдповiдних наказiв Мiнiстерства фiнансiв України. Господарськi операцiї в бухгалтерському облiку вiдображаються шляхом записiв в регiстрах бухгалтерського облiку у вiдповiдностi до прийнятої на пiдприємствi облiкової полiтики. Облiкова полiтика, яка використовується на пiдприємствi, протягом перiоду, була незмiнною, та вiдповiдає законодавчим i нормативним вимогам постановки бухгалтерського облiку. Обрана облiкова полiтика достатньо освiчує форму облiку i методи оцiнки окремих статей звiтностi. Визнання i оцiнка активiв, зобов'язань i капiталу в бухгалтерському облiку здiйснена вiдповiдно до вимог, встановлених Положеннями (стандартами) бухгалтерського облiку в Українi. На пiдприємствi виданий наказ про облiкову полiтику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перiоду, методи визначення зносу (амортизацiї) залишались не змiнними. Оцiнка запасiв здiйснювалась по методу ФIФО. При вибуттi запасiв оцiнка здiйснювалась  по методу ФIФО . Фiнансовi iнвестицiї на протязi року в Товариство не вноси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 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прямок дiяльностi пiдприємства - видобуток вогнетривких та тугоплавких глин. З метою забезпечення сировинною базою за рахунок ПрАТ "Керампром" розвiданi 2 родовища - "Захiдно-Донське" та "Видне". Розробку "Захiдно-Донського" родовища було розпочато у 1999 р., завершено у 2007 р. у зв'язку з повним вiдпрацюванням запа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прямок дiяльностi пiдприємства - видобуток вогнетривких та тугоплавких глин. З метою забезпечення сировинною базою за рахунок ПрАТ "Керампром" розвiданi 2 родовища - "Захiдно-Донське" та "Видне". Розробку "Захiдно-Донського" родовища було розпочато у 1999 р., завершено у 2007 р. у зв'язку з повним вiдпрацюванням запасiв. "Видне" родовище вогнетривких та тугоплавких глин розвiдане у 2002-2005 р. р. Запаси затвердженi ДКЗ України у кiлькостi 3376 тис. тон. Площа родовища складає - 40,3 га. ПрАТ "Керампром" розробляє "Видне" родовище згiдно спецiального дозволу № 4041 вiд 04.10.2006 на користування надрами.  Протягом 2016 - 2017 р. товариство з обмеженою вiдповiдальнiстю "КП Мiнералз"  за технiчним завданням ПрАТ "Керампром", з використанням даних експлуатацiйної розвiдки, виконало геолого-економiчну оцiнку Видного родовища та дорозвiдку його пiвнiчної частини, що знаходиться в межах контуру спецiального дозволу на користування надрами № 4041, проте за межами контуру ранiше затверджених запасiв. Балансовi запаси корисної копалини станом на 01.01.2017 р. згiдно протоколу ДКЗ України вiд 11 травня 2017 р. № 3921 у кiлькостi 2098 тис.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тужнiсть карьеру 300 тис. т. на рiк. Розробку кар'єру розпочато у серпнi 2008 року з випередженням. У розрiзi продуктивної товщi вiдокремлюються 3 пласти кондицiйних глин. Середня сумарна потужнiсть корисної копалини - 6,8 м, зовнiшнiх та внутрiшнiх розкривних порiд - 17,97 м, середнiй промисловий коефiцiєнт розкривних порiд -3,1 м3/т. Розробка родовища здiйснюється за транспортною схемою iз безпосереднiм розмiщенням розкривних порiд у вiдпрацьованому просторi з його наступною рекультивацiєю. Розкривнi породи, вилученi з надр при проведеннi гiрничо-капiтальних робiт, складованi у тимчасовий зовнiшнiй вiдвал. Для виконання видобувних, розкривних робiт, для зняття ?рунтово-рослинного шару на пiдприємствi ПрАТ "КЕРАМПРОМ" застосовуються гiдравлiчнi екскаватори JCB JS290LC, JCB JS290NLC. Для транспортування гiрничої маси використовують вантажнi самоскиди КрАЗ-255Б1, КрАЗ-256Б, КрАЗ 6510, КрАЗ 65055. Для планувальних робiт та зачищення транспортних дорiг застосовуються бульдозери: основний - Caterpillar D6N та допомiжний Т-170. Для чищення кузовiв вантажних самоскидiв застосовується екскаватор "Евент-01" 2201. Складування глини здiйснюється по сортах, у вiдповiдностi з вимогами ТУ. Сортова належнiсть постiйно контролюється лабораторними аналiзами проб, вiдiбраних iз штабелiв. Перевезення глини з кар'єру "Видний" на залiзничний прирейковий склад у мiстi Костянтинiвка виконують автосамоскидами пiдрядного пiдприєм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Видобуток у 2018 р.- 300 тис. т. Собiвартiсть добутої  глини- 38 928 ,2 тис. грн. Реалiзовано в 2018 р.- 243,6 тис.т. Виручка вiд реалiзацiї- 220 720 тис.грн, з них єкспорт 100 % - 220 720 тис. грн. В 2018 р.  продукцiя  реалiзовувалася  нерезиденту  NORTGATE INTERNATIONAL LLP (Великобританiя) .Середня цiна глини-906,08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Керiвництво ПрАТ "Керампром" вiдповiдає за розвиток стратегiчних i тактичних задач, та за iдентифiкацiю, оцiнку i запобiгання пов'язаних з ними ризикiв. Управлiнський персонал Товариства на постiйнiй основi вирiшує проблеми з керування ризиками. Оскiльки цi ризики вважаються матерiальними, постiйно розвиваються та розглядаються зрозумiлi плани з їх запобiгання: це забезпечує той факт, що рiвень ризикiв залишається на прийнятному рiвнi. Менеджмент регулярно отримує та аналiзує iнформацiю щодо ризикiв  та розумiє, як ризики впливають на розвиток бiзнес задач. Таким чином, рiшення менеджменту приймаються з урахуванням iснуючих / потенцiйних ризикiв i можливостей, з намаганням впроваджувати необхiднiй внутрiшнiй контроль в бiзнес процеси, що базуються на виконаних оцiнках ризи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приємство використовує страховi програми у комплексi  отриманих логiстичних послуг та попереджувальнi заходи, щоб захистити свої найбiльш важливi активи та дiяльнiсть вiд маловiрогiдних / сильнодiюч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тже, структури керування ризиками та внутрiшнього контролю надають достатню впевненiсть щодо того, що бiзнес задачi будуть досягну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iдентифiкацiї  ризикiв формуються заходи для управлiння ризиками, якi переглядаються на регулярнiй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енеджмент зберiгає iнформацiю по ризикам, яка включає розумiння, як ризики впливають на досягнення бiзнес -цiле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18 року, концентрацiя зусиль була направлена на керування такими основ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лiтичнi, макроекономiчнi та геополiтич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лiтична i економiчна нестабiльнiсть в Українi продовжувалась в 2018 роцi. Це знайшло вираження в перерозподiлу державних фiнансiв, у волатильнiстi фiнансових ринкiв, нелiквiдностi на ринку капiталу, високому рiвню iнфляцiї, а також в знецiненнi нацiональної валюти порiвняно з свiтовими валют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ефекти полiтичної та економiчної ситуацiї в Українi важко передбачити, але вони можуть мати значнi наслiдки для економiк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озташування Пiдприємства у зонi безпеки, але у безпосереднiй близькостi до зони Операцiї об'єднаних сил (ООС),  що проводиться згiдно з Указом Президента України вiд 30 квiтня 2018 року № 116/2018, тягне за собою  риски  суттєвого зменшення корисностi акти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и стратегiї, фiнансовi i ринков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ежно вiд полiтичних, макроекономiчних та геополiтичних ризикiв, корпоративна стратегiя змiню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еручи до уваги вище перерахованi полiтичнi та макроекономiчнi ризики, корпоративна стратегiя Пiдприємства визначалась у напрямку зменшення фiнансових та ринкових ризи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збiльшення оборотностi капiталу, пiдприємство направляло свої зусилля на скорочення термiнiв погашення дебiторської заборгованостi. Менеджмент Товариство проводило заходи по зниженню ризикiв несвоєчасностi погашення передплачених податкiв (вiдшкодування ПД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того, щоб керувати ризиками, пов'язаними з лiквiднiстю i забезпечити вчасну виплату боргiв, Товариство ретельно планує i щоденно слiдкує за надходженням i вiдтоком грошевих коштiв, приймає заходи, щоб оптимiзувати структуру оборотного капiталу, та усунути можливий дефiцит лiквiдностi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18 року Товариство придiляла особливу увагу ринковим ризикам. Для запобiгання ризикiв змiнення цiн на товари корпоративна стратегiя була направлена на розширення надiйних ринкiв збита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ож придiлялась увага ризикам,  пов'язаним з майбутньою ринковою конкуренцiєю.  Незважаючи на низьку значущiсть цих ризикiв в пiдзвiтнiй перiод,  ПрАТ "Керампром" активно працює, щоб мiнiмiзувати такi ризики в майбутньому, у зв'язку з подальшою лiбералiзацiєю українського ринку та очiкуваним зростанням мiсцевої та мiжнародної конкурен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Репутацiй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Репутацiйнi ризики активно керуються, виконується регулярне оцiнювання репутацiї та змiн в соцiальному клiматi як у внутрiшньому, так i в зовнiшньому середовищi. Проводяться реактивнi та активнi комунiкацiї, пiдтримується попереджувальний та реагуючий зв'язок з громадськiстю з метою зведення до мiнiмуму репутацiй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и  управлiння та правов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Для керування правовими ризиками, Пiдприємством витримуються обмеження, якi введенi мiжнародними санкцiй, усi дiї вiдповiдають мiжнародному законодавству. Проводяться процедури iдентифiкацiї клiєнтiв та правовi перевiрки пiд час роботи з другою стороною. Також впроваджуються антикорупцiйнi та антихабарницькi заходи, дотримання правової полiтики, норм етики i бiзнес поведi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IT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хнiчнi збої, атаки вiрусiв, втрата даних чи простiй IT систем можуть мати значний негативний вплив на дiяльнiсть Товариства, беручи до уваги високий рiвень iнтегрованостi iнформацiйних та комунiкативних систем у бiзнес процеси. З метою керування цими ризиками було впроваджено наступнi iнструменти: контроль за пiратським програмним забезпеченням, полiтика попередження втрати даних, система керування основними даними, антивiрусного контролю, систем анти-спам,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Екологiч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Екологiчний ризик має два джерела виникнення: природний i антропогенний ризики, якi формують найбiльш несприятливi наслiдки для функцiонування природно-технiчної геосистеми "масив - технологiя  - навколишнє середовищ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о природних ризикiв вiдносяться: тектонiко-геологiчний, гiдрогеологiчний, клiматичний, орографiчний, ?рунтовий, бiологiчний, космiч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Антропогенний ризик виникає внаслiдок впливу дiяльностi людини в гiрничодобувних регiонах на навколишнє середовище i мiстить у собi механiчний, фiзичний, хiмiчний i мiкробiологiчний ризи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родний ризик обумовлюється проявами стихiйних сил прир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приклад, тектонiко-геологiчний ризик пов'язаний з районом розташування гiрничого пiдприєм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завершення гiрничих робiт на порушених територiях  ПрАТ " Керампром" буде здiйснювати  їх вiдновлення, тобто рекультивацiя . Рекультивацiя земель - це комплекс робiт, спрямованих на вiдновлення продуктивностi та господарської цiнностi порушених земель, а також на полiпшення умов довкiлля вiдповiдно до iнтересiв суспiльства. Будь-яке будiвництво, добування корисних копалин, геологорозвiдка тощо не можуть починатися, доки не буде розроблено проект рекультивацiї порушеного ?рунтового покриву. Отже, рекультивацiя земель - один з ефективних заходiв у вирiшеннi питань рацiонального використання земельних ресурсiв i проблеми охорони природи в цiлому. Рекультивацiї пiдлягають усi землi, що зазнають змiн у рельєфi, ?рунтовому покривi, материнських та пiдстильних породах, якi вiдбуваються або вже вiдбулися у процесi гiрничих, будiвельних, гiдротехнiчних, геологорозвiдувальних та iнших робiт. Основне завдання рекультивацiї полягає у тому, щоб довести порушенi землi до стану, придатного для їх використання у сiльському, лiсовому, рибному господарствах, для промислового та комунального будiвництва, створення тепличних господарств i зон вiдпочинку, тобто за призначенням. Рекультивацiя також має соцiальне значення - виховання бережливого ставлення до природних ресурсiв. Головною метою рекультивацiї є вiдтворення продуктивностi порушених територiй i повернення їх у використання, що передбачає проведення комплексу iнженерних, гiрничотехнiчних, мелiоративних, сiльськогосподарських та лiсогосподарських роб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 пiдприємствi засновано резерв на рекультив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iдрогеологiчний - ризик змiни характеру мiграцiї пiдземних вод, їх температурного режиму, хiмiчного складу й iн. внаслiдок будiвництва пiдземної спору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лiматичний - ризик змiни клiматичних факт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рографiчний - ризик змiни природного ландшафту внаслiдок розробки кар'єр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рунтовий - ризик змiни складу грунта, його структури, складових компонентiв i їх подальшої деградацiї та дефля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Бiологiчний - ризик зникнення деяких популяцiй тварин i рослин пiд дiєю розробки кар'єр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Антропогений ризик iснує на всiх стадiях ПТГС i може проявлятись, наприклад, як механiчний ризик, що призводить до забруднення навколишнього середовища, через механiчнi впливи без фiзико-хiмiчних наслiдкiв (породнi вiдва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Фiзичний ризик - змiна природного фiзичного стану середовища пiд дiєю розробки кар'єр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Хiмiчний ризик - змiна природних хiмiчних властивостей середовища в процесi видобування корисних копалин, внаслiдок якого зростає чи знижується кiлькiсть речовин, або проникнення їх у середовище i зростання концентрацiї,яка перевищує допустимi нор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Таким чином, пiд екологiчним ризиком розумiється можливiсть виникнення негативних техногенних змiн навколишнього середовища в районi розробки i видобутку корисних копали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iдхiд до розробки кар'єру будується на принципi допущеного ризику, який має наступнi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 вiдсутнiсть шкоди для здоров'я люди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 зведення втрат у природних екологiчних системах до мiнiму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 реальна можливiсть вiдновлення в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o сумiрнiсть мiж економiчним ефектом i екологiчним ризиком. </w:t>
      </w:r>
    </w:p>
    <w:p>
      <w:pPr>
        <w:pStyle w:val="Normal"/>
        <w:widowControl w:val="false"/>
        <w:autoSpaceDE w:val="false"/>
        <w:spacing w:lineRule="auto" w:line="240" w:before="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 2014 рiк пiдприємство придбало основнi засоби первiсною вартiстю 1095 тис.грн., а саме: - будинки, споруди та передавальнi пристрої - 814 тис.грн.; - машини та обладнання - 223 тис.грн.;- iнструменти, прилади, iнвентар - 30,0 тис.грн.; - малоцiннi необоротнi матерiальнi активи -28 тис.грн. Основнi засоби вiдповiдно до п.33 НСБО №7 "Основнi засоби" вилучаються з активiв у випадку продажу, лiквiдацiї та безоплатної передач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2014 р. лiквiдовано основних засобiв за первiсною вартiстю 9 тис.грн., а саме це - машини та обладнання - 2 тис.грн., малоцiннi необоротнi активи-7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15 роцi пiдприємство здiйснювало операцiї з придбання основних засобiв за договорами купiвлi-продажу на суму 335,6 тис.грн, у т.ч. по групах: машини та обладнання - 240,8 тис.грн.; -iнструменти, прилади, iнвентар -19,9 тис.грн; -iншi необоротнi матерiальнi активи -74,9 тис.грн. Крiм того протягом року пiдприємством були понесенi витрати, що призвели до збульшення майбутнiх економiчних вигод, якi були включенi до первiсної вартостi об'єктiв, їх загальний розмiр склав 838 тис.грн. у т.ч по групах будiвлi споруди -160,9 тис.грн.; машини та обладнання - 666,5 тис.грн.; iнструменти, прилади, iнвентар - 10,6 тис.грн. В 2015 р. мало мiсце вибуття основних засобiв на загальну залишкову вартiсть у 745 тис.грн., у т. ч. накопичена амортизацiя -123,9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16 року вiдбулося зростання вартостi основних засобiв на 3106 тис.грн., у т.ч. по групах: будинки i споруди - 513 тис.грн.; -машини та обладнання - 1826 тис.грн.; транспортнi засоби - 417 тис.грн.; а саме придбання легкового автомобiлю RenaultDUSTERз первiсною вартiстю 411 тис.грн.; iнструменти, прилади, iнвентар-110 тис.грн.; МНМА -240 тис.грн. Таке зростання вартостi пов'язане iз придбанням та введенням в експлуатацiю нових об'єктiв основних засобiв та  МНМА на суму 2429,1, у т.ч. за 4 квартал 95,3 тис.грн. Крiм того, склад незавершених капiтальних iнвестицiй у необоротнi активи на 31.12.2016 р. розмiр склав 127,9 тис.грн. При цьому протягом 4 кварталу 2016 року їх вартiсть зросла на 13,3 тис.грн., що пов'язане iз закупiвлею обладнання для лабораторiї на суму у 12,5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17 роцi пiдприємство придбало основнi засоби первiсною вартiстю 14144,0 тис.грн., в  т.ч. - будинки, споруди та передавальнi пристрої -1211,0 тис.грн.; машини та обладнання-7780 тис.грн., а саме придбана автотракторна технiка марки САТта JSB на загальну суму 6731,4 тис. грн.; транспортнi засоби-4993 тис. грн. з них придбано легковий автомобiль HONDACIVIC на суму -397 тис.грн., а також вантажнi автомобiлi КрАЗ на загальну суму 4578 тис.грн.;  iнструменти, прилади, iнвентар -  67 тис.грн.; МНМА- 93 тис.грн. За 2017 р. лiквiдовано основних засобiв за первiсною вартiстю 96 тис.грн., а саме це - машини та обладнання-39 тис.грн., iнструменти, прилади, iнвентар-30 тис.грн.; малоцiннi необоротнi активи-27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2018 рiк пiдприємство придбало основнi засоби первiсною вартiстю 3655 тис.грн., а саме: - будинки, споруди та передавальнi пристрої - 180тис.грн.; - машини та обладнання -1140тис.грн.; транспортнi засоби - 1821 тис.грн., а саме придбання легкового автомобiлю RenaultDUSTER -390 тис. грн., автомобiль марки Nissan-369 тис грн., автомобiль марки ГАЗ-301 тис.грн. та також  вантажний автомобiль КрАЗ на суму 742 тис.грн.; iнструменти, прилади, iнвентар - 258,0 тис.грн.; iншi основнi засоби -130 тис.грн.; малоцiннi необоротнi матерiальнi активи -126 тис.грн. В 2018 р. вибуло основних засобiв первiсною вартiстю 370 тис.грн. у таких напрямках: машинита обладнання - 10 тис.грн., транспортнi засоби (реалiзацiя автомобiля HyundaiSantaFe , автомобiль "Шевролет-Нива") - 305 тис.грн.;  iнструменти, прилади, iнвентар- 5 тис.грн.;  малоцiннi необоротнi активи- 5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i iнвестицiї та/або придбання не плану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засобами Товариства є будiвлi та споруди, машини та обладнання, земельнi дiлянки, iншi основнi засоби, якi розташованi: 85171 Донецька обл., Костянтинiвський р-н, с.Артемiвка вул. Дружби, буд.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i правочини емiтента щодо основних засобiв в Товариствi не вчиня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ї щодо виробничих потужностей, ступiню використання обладнання та способу утримання активiв для розкриття не нада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аланс складався на пiдставi П(С)БО №2 "Баланс", затвердженого наказом Мiнiстерства фiнансiв України вiд 31.05.99 р. №87. Згiдно цього стандарту, у примiтках до балансу були розкрити такi статтi: Основнi засоби 1. На балансi пiдприємства у статтi "Основнi засоби" на 31.12.18 р. вiдображенi основнi засоби первiсною вартiстю 35359 тис. грн., залишковою - 16184 тис. грн. 2. Вони, в свою чергу, класифiкуються за групами вiдповiдно вимог НСБО № 7 "Основнi засоби" i станом на 31.12.18 р. мають такий вигляд (тис. грн.): Данi сформованi наступним чином: Група основних засобiв, первiсна вартiсть, нарахований знос, залишкова вартiсть. Земельнi дiлянки 36;36; 0 Будинки, споруди та передавальнi пристрої 9586; 4903; 4683; Машини та обладнання 16986; 5485; 11501; Транспортнi засоби 7525; 5311; 2214; Iнструменти, прилади iнвентар (меблi) 586; 333; 253; Iншi основнi засоби 130; 116; 14; МНМА 484; 0; 484. Тимчасові нетитульні споруди 7; 0; 7. Інвентарна тара 19,0; 0; 19,0; Разом: 35359; 16184; 19175.3. Нематерiальнi активи станом на 31.12.2018 р. мають такий вигляд (тис. грн.) первiсною вартiстю 323 тис. грн., залишковою - 143 тис. грн. Права користування природними ресурсами 286;139; 147,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Інші нематеріальні активи 37;4;33. Разом: 323; 143; 180, Придбанi основнi засоби зараховуються на баланс за їхпервiсною (iсторичною) собiвартiстю. За 2018 рiк ПрАТ "Керампром" придбало основнi засоби первiсною вартiстю 3655 тис. грн., у тому числi: будинки, споруди та передавальнi пристрої-180 тис.грн.; - машини та обладнання-1140 тис.грн.;транспортні засоби - 1821 тис.грн.;  iнструменти, прилади, iнвентар - 258,0 тис.грн.; інші основні засоби-130 тис грн.; малоцiннi необоротнi матерiальнi активи-126 тис.грн. В 2018 р. вибуло основних засобiв первiсною вартiстю 370 тис.грн. у таких напрямках: машини та обладнання- 10 тис.грн., транспортнi засоби- 305 тис.грн.; ., iнструменти, прилади, інвентар   - 5 тис.грн.;  малоцінні необоротні активи- 5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Фiнансовий результат вiд вибуття основних засобiв визначається як ризниця мiж доходом вiд вибуття i їх залишковою вартiстю. У 2018 р. пiдприємство одержало прибуток вiд вибуття основних засобiв (вiд реалiзацiї) -305 тис. грн. Вiдображення витрат, пов'язаних з експлуатацiєю та обслуговуванням основних засобiв в бухгалтерському облiку згiдно до НСБО 7 "Основнi засоби" залежить вiд того, як вони впливають на майбутнi економiчнi вигоди. 5. Нарахування амортизацiї на основнi засоби здiйснюється за виробничим та прямолiнiйним метод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Екологiчнi питання, що можуть позначитися на використаннi активiв пiдприємства, вiдсут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их планiв щодо капiтального будiвництва та розширення в найближчi роки Товариством не запланова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Проблеми, які впливають на діяльність емітента; ступінь залежності від законодавчих або економі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стотними проблемами, що впливають на дiяльнiсть емiтента,є: - фiнансово-економiчнi проблеми. Серед них - пiдвищення цiн на енергоресурси,сировину i матерiали, а також дуже великi податки. Цi проблеми мають великий вплив на дiяльнiсть пiдприємства. - соцiальнi проблеми. Це низька платоспромiжнiсть споживачiв продукцiї, яка в першу чергу залежить вiд економiчних умов держа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а полiтика щодо фiнансування дiяльностi емiтента - це самофiнансування за рахунок отримання прибутку. Робочого капiталу для поточних потреб недостатньо, тому виникає потреба використовувати кредитнi кошти для поточних потреб. Можливi шляхи покращення лiквiдностi за оцiнками фахiвцiв емiтента: - зниження собiвартостi готової продукцiї - випуск бiльш високоякiсної продукцiї - розширення асортиментна товарiв за рахунок випуску бiльш дешевої продукцiї - розширення ринку збуту, збiльшення кiлькостi клiєнтiв, - проведення рекламних акцiй на територiї України, розмiщення зовнiшньої рекл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18 роцi було укладено договорiв на суму майже 210 000 тис. грн. Виконано договорiв на суму майже 200 40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Керампром" успiшно видобуває вогнетривкi та тугоплавкi глини Видного родовища Костянтинiвського району Донецької областi протягом багатьох рокiв, має наявне матерiально-технiчне забезпечення та квалiфiкований штат працiвникiв, що забезпечує ефективне та економiчно доцiльне видобування та реалiзацiю глин на територiї України та поза її межами. Видобування глин пiдприємством ПрАТ "Керампром" супроводжується економiчною доцiльнiстю не лише для власникiв пiдприємства, а й для Держави в цiлому. ПрАТ "Керампром" створює робочi мiсця, сплачує податки до бюджетiв всiх рiвнiв, позитивно впливає на соцiальний та економiчний розвиток Донецького регiону та України - все це в повнiй мiрi об?рунтовує необхiднiсть використання надр Видного родовища вогнетривких та тугоплавких глин пiдприєм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грамма робiт ПрАТ "Керампр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Внесення змiн та розширення меж Спецiального дозволу на користування над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1 кв.2019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Розробка коригування робочого проекту Видного родовища вогнетривких та тугоплавких глин (2 кв.2019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ереоформлення акту гiрничого вiдводу (4 кв.2019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Продовження видобування згiдно з проектом розробки родовища (1 кв.2020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політики емітента щодо досліджень та розробок, вказати суму витрат на дослідження та розробку за звітний рі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слiдження i розробки в звiтньому роцi не проводили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ю про результати та аналіз господарювання емітента за останні три роки у формі аналітичної довідки в довільній форм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iнформацiя, яка може бути iстотною для оцiнки iнвесторами фiнансового стану та результатiв дiяльностi емiтент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IV. Інформація про органи управління</w:t>
      </w:r>
    </w:p>
    <w:tbl>
      <w:tblPr>
        <w:tblW w:w="10000" w:type="dxa"/>
        <w:jc w:val="left"/>
        <w:tblInd w:w="-7" w:type="dxa"/>
        <w:tblLayout w:type="fixed"/>
        <w:tblCellMar>
          <w:top w:w="0" w:type="dxa"/>
          <w:left w:w="108" w:type="dxa"/>
          <w:bottom w:w="0" w:type="dxa"/>
          <w:right w:w="108" w:type="dxa"/>
        </w:tblCellMar>
      </w:tblPr>
      <w:tblGrid>
        <w:gridCol w:w="2000"/>
        <w:gridCol w:w="4000"/>
        <w:gridCol w:w="4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рган управління</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руктур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ерсональний склад</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Товари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згiдно з реєстром власникiв цiнних паперiв</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п'ять) Членiв Наглядової ради. А саме: Голова та члени Наглядової рад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Валерiй Федорович -Голова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ченко Олена Сергiївна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Iгор Валерiйович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злов Олександр Миколайович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Павло Борисович</w:t>
              <w:tab/>
              <w:t>-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енеральний 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Одноосiбний виконавчий орган - Генеральний директор </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Борис Федорович - Генеральний директо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 Інформація про посадових осіб емітент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1. Інформація щодо освіти та стажу роботи посадових осіб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Генеральний 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Бевзенко Борис Федор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5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Днiпровський ордена трудового червоного прапору гiрничий iнститут iм. Артема, спецiальнiсть - збагачення корисних копалин; Нацiональний гiрничий унiверситет, спецiальнiсть - збагачення корисних копалин, к.т.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5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АТ "Великоанадольський вогнетривкий комбiнат", 00191721, Генеральний директо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11.06.2015, обрано до 10.06.2020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 xml:space="preserve">Непогашеної судимоcтi за посадовi та корисливi злочини не має. Загальний стаж роботи - 53 роки.  Посади, що обiймала посадова особа протягом останнiх п'яти рокiв: Генеральний директор. Посад на будь-яких iнших пiдприємствах не обiймає. Розмiр виплаченої винагороди в 2018 роцi  - 827 416,19 грн. Оплата в Товариствi здiйснювалась згiдно штатного розпису, iнших винагород не отримува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Головний бухгалте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Рiтсо Олена Анатолiїв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7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Донбаська державна машинобудiвна академiя, спецiальнiсть - економiка пiдприєм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АТ "Артемiвський завод по обробцi кольорових металiв", 00195452, провiдний бухгалте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18.06.2012, обрано безстроко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 xml:space="preserve">Непогашеної судимоcтi за посадовi та корисливi злочини не має. Загальний стаж роботи - 26 рокiв.  Посади, що обiймала посадова особа протягом останнiх п'яти рокiв: головний бухгалтер. Посад на будь-яких iнших пiдприємствах не обiймає. Розмiр виплаченої винагороди в 2018 роцi (в тому числi в натуральнiй формi) - 439 470,01 грн. Оплата в Товариствi здiйснювалась згiдно штатного розпису, iнших винагород не отримува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Голова Наглядової ради (акцiоне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Бевзенко Валерiй Федор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4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Львiвський полiтехнiчний iнститут iнженер-технолог, "Технологiя неорганiчних речовин i хiмiчних добрив"; Донецький полiтехнiчний iнститут, Економiка i управлiння в металургiї, iнженер-економiст.; к.е.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5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ародний депутат України 5-го i 6-го склик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9.04.2016,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 xml:space="preserve">Непогашеної судимоcтi за посадовi та корисливi злочини не має. Загальний стаж роботи - 53 роки.  Посади, що обiймала посадова особа протягом останнiх п'яти рокiв: Голова наглядової ради. Посад на будь-яких iнших пiдприємствах не обiймає. Розмiр виплаченої винагороди в 2018 роцi (в тому числi в натуральнiй формi) - 125 943,40 грн. Оплата в Товариствi здiйснювалась згiдно штатного розпису, iнших винагород не отримува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Член Наглядової ради (представник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Марченко Олена Сергiїв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8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Донецький нацiональний унiверситет, Юридичний факультет, спецiальнiсть Правознавство, Квалiфiкацiя магiстр правознав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 "Тотал Флюiд Менеджмент", 37675989, юрис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01.02.2018 р. - помiчник адвоката Дучал Олега Федоровича, IНН 315881225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9.04.2016,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 xml:space="preserve">Непогашеної судимоcтi за посадовi та корисливi злочини не має. Загальний стаж роботи - 11 рокiв.  Посади, що обiймала посадова особа протягом останнiх п'яти рокiв: юрисконсульт, юрист, помiчник адвоката, член Наглядової ради. Посадова особа обiймає посаду помiчника адвоката (Адвокат Дучал Олег Федорович, IНН 3158812253), 85171, Донецька обл., м. Донецьк, вул. Рози Люксембург, д.48, кв.11. Розмiр виплаченої винагороди в 2018 роцi  - 78 176,25 грн. Оплата в Товариствi здiйснювалась згiдно штатного розпису, iнших винагород не отримувал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Член Наглядової ради (акцiоне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Бевзенко Iгор Валерiй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6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Донецький полiтехнiчний iнститут, Економiка i управлiння в металургiї, iнженер-економiс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АТ "Дружкiвське рудоуправлiння", 00191796, Голова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9.04.2016,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 xml:space="preserve">Непогашеної судимоcтi за посадовi та корисливi злочини не має. Загальний стаж роботи - 30 рокiв. Посади, що обiймала посадова особа протягом останнiх п'яти рокiв: член Наглядової ради. Посад на будь-яких iнших пiдприємствах не обiймає. Розмiр виплаченої винагороди в 2018 роцi (в тому числi в натуральнiй формi) - 130 863,38 грн. Оплата в Товариствi здiйснювалась згiдно штатного розпису, iнших винагород не отримува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Член Наглядової ради (представник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Козлов Олександр Миколай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6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Донецький полiтехнiчний iнститут, спецiальнiсть Машини та апарати хiмiчних виробництв, квалiфiкацiя iнженер-механ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 "Iнтерсервiс", 13502430, директо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9.04.2016,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 xml:space="preserve">Непогашеної судимоcтi за посадовi та корисливi злочини не має. Загальний стаж роботи - 32 роки. Посади, що обiймала посадова особа протягом останнiх п'яти рокiв: директор, член Наглядової ради. Посадова особа обiймає посаду директора ТОВ "Iнтерсервiс"(13502430), 08300, Київська обл., м. Бориспiль, вул. Привокзальна, буд.54). Розмiр виплаченої винагороди в 2018 роцi (в тому числi в натуральнiй формi) - 77 987,71 грн. Оплата в Товариствi здiйснювалась згiдно штатного розпису, iнших винагород не отримува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Член Наглядової ради (представник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Бевзенко Павло Борис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8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Донецький нацiональний технiчний унiверситет, спецiальнiсть "Електроннi системи", квалiфiкацiя спецiалiст електронних систе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 "IНВЕНТ ГРУП", 33320092, начальник вiддiлу по роботi з клiєнта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9.04.2016,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cтi за посадовi та корисливi злочини не має. Загальний стаж роботи - 12 рокiв. Посади, що обiймала посадова особа протягом останнiх п'яти рокiв: начальник вiддiлу по роботi з клiєнтами, член Наглядової ради. Посадова особа обiймає посаду начальника вiддiлу по роботi з клiєнтами ТОВ "IНВЕНТ ГРУП" (33320092), 87514, м. Марiуполь,  вул.Володарське шосе, буд. 1. Розмiр виплаченої винагороди в 2018 роцi (в тому числi в натуральнiй формi) - 136 982,79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Ревiз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опова Лариса Дмитрiв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5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pPr>
      <w:r>
        <w:rPr>
          <w:rFonts w:cs="Times New Roman CYR" w:ascii="Times New Roman CYR" w:hAnsi="Times New Roman CYR"/>
          <w:sz w:val="24"/>
          <w:szCs w:val="24"/>
        </w:rPr>
        <w:tab/>
        <w:t>4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 xml:space="preserve">Державне пiдприємство "Донецький регiональний центр стандартизацiї, метрологiї та сертифiкацiї", </w:t>
        <w:tab/>
        <w:t>34225938, начальник вiддiл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17.04.2018,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cтi за посадовi та корисливi злочини не має. Загальний стаж роботи - 47 рокiв. Посади, що обiймала посадова особа протягом останнiх п'яти рокiв: пенсiонер, ревiзор. Посад на будь-яких iнших пiдприємствах не обiймає. Розмiр виплаченої винагороди в 2018 роцi (в тому числi в натуральнiй формi) - 101 358,49 грн.</w:t>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2. Інформація про володіння посадовими особами емітента акціями емітента</w:t>
      </w:r>
    </w:p>
    <w:tbl>
      <w:tblPr>
        <w:tblW w:w="15121" w:type="dxa"/>
        <w:jc w:val="left"/>
        <w:tblInd w:w="-507" w:type="dxa"/>
        <w:tblLayout w:type="fixed"/>
        <w:tblCellMar>
          <w:top w:w="0" w:type="dxa"/>
          <w:left w:w="108" w:type="dxa"/>
          <w:bottom w:w="0" w:type="dxa"/>
          <w:right w:w="108" w:type="dxa"/>
        </w:tblCellMar>
      </w:tblPr>
      <w:tblGrid>
        <w:gridCol w:w="2054"/>
        <w:gridCol w:w="2016"/>
        <w:gridCol w:w="3380"/>
        <w:gridCol w:w="1200"/>
        <w:gridCol w:w="1300"/>
        <w:gridCol w:w="2400"/>
        <w:gridCol w:w="2771"/>
      </w:tblGrid>
      <w:tr>
        <w:trPr>
          <w:trHeight w:val="200" w:hRule="atLeast"/>
        </w:trPr>
        <w:tc>
          <w:tcPr>
            <w:tcW w:w="205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сада</w:t>
            </w:r>
          </w:p>
        </w:tc>
        <w:tc>
          <w:tcPr>
            <w:tcW w:w="20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 xml:space="preserve">Прізвище, ім'я, по батькові фізичної особи або повне найменування юридичної особи </w:t>
            </w:r>
          </w:p>
        </w:tc>
        <w:tc>
          <w:tcPr>
            <w:tcW w:w="33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Ідентифікаційний код юридичної особи</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1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5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205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3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2054"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енеральний директор</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Борис Федорович</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26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99863069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262</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iтсо Олена Анатолiївна</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а Наглядової ради (акцiонер)</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Валерiй Федорович</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6 54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851127</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6 546</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 (представник акцiонера)</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рченко Олена Сергiївна</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 (акцiонер)</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Iгор Валерiйович</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 98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153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 998</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 (представник акцiонера)</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злов Олександр Миколайович</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 (представник акцiонера)</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Павло Борисович</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вiзор</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пова Лариса Дмитрiвна</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5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75669</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53</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6 049</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278197069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6 059</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VII. Звіт керівництва (звіт про управління)</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Вірогідні перспективи подальшого розвитку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спективами подальшого розвитку Товариства є отримання та накопичення прибутку вiд надання послуг, який буде використаний Товариством та/або його акцiонерами в майбутньому з урахуванням фiнансово-економiчної ситуацiї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Інформація про розвиток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крите акцiонерне товариство "Керампром" засноване у 1997 роцi. Напрямок дiяльностi пiдприємства - видобуток вогнетривких  та тугоплавких глин. З метою забезпечення сировинною базою за рахунок ЗАТ "Керампром" розвiданi 2 родовища - "Захiдно-Донське" та "Видн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озробку "Захiдно-Донського" родовища було розпочато у 1999 р., завершено у 2007 р. у зв'язку з повним вiдпрацюванням запа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дне" родовище вогнетривких та тугоплавких глин розвiдане у 2002-2005 р.р. Запаси затвердженi ДКЗ України у кiлькостi 3376 тис. тон. Площа родовища складає - 40,3 га. ПрАТ "Керампром" розробляє "Видне" родовище згiдно спецiального дозволу № 4041 вiд 04.10.2006 на користування надрами.  Протягом 2016 - 2017 р. товариство з обмеженою вiдповiдальнiстю "КП Мiнералз"  за технiчним завданням ПрАТ "Керампром", з використанням даних експлуатацiйної розвiдки, виконало геолого-економiчну оцiнку Видного родовища та дорозвiдку його пiвнiчної частини, що знаходиться в межах контуру спецiального дозволу на користування надрами № 4041, проте за межами контуру ранiше затверджених запасiв. Балансовi запаси корисної копалини станом на 01.01.2017 р. згiдно протоколу ДКЗ України вiд 11 травня 2017 р. № 3921 у кiлькостi 2098 тис.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тужнiсть карьеру 300 тис. т. на рiк. Розробку кар'єру розпочато у серпнi 2008 року з випередженням. У розрiзi продуктивної товщi вiдокремлюються 3 пласти кондицiйних глин. Середня сумарна потужнiсть корисної копалини - 6,8 м, зовнiшнiх та внутрiшнiх розкривних порiд - 17,97 м, середнiй промисловий коефiцiєнт розкривних порiд -3,1 м3/т. Розробка родовища здiйснюється за транспортною схемою iз безпосереднiм розмiщенням розкривних порiд у вiдпрацьованому просторi з його наступною рекультивацiєю. Розкривнi породи, вилученi з надр при проведеннi гiрничо-капiтальних робiт, складованi у тимчасовий зовнiшнiй вiдвал. Для виконання видобувних, розкривних робiт, для зняття ?рунтово-рослинного шару на пiдприємствi ПрАТ "КЕРАМПРОМ" застосовуються гiдравлiчнi екскаватори JCB JS290LC, JCB JS290NLC. Для транспортування гiрничої маси використовують вантажнi самоскиди КрАЗ-255Б1, КрАЗ-256Б, КрАЗ 6510, КрАЗ 65055. Для планувальних робiт та зачищення транспортних дорiг застосовуються бульдозери: основний - Caterpillar D6N та допомiжний Т-170. Для чищення кузовiв вантажних самоскидiв застосовується екскаватор "Евент-01" 2201. Складування глини здiйснюється по сортах, у вiдповiдностi з вимогами ТУ. Сортова належнiсть постiйно контролюється лабораторними аналiзами проб, вiдiбраних iз штабелiв. Перевезення глини з кар'єру "Видний" на залiзничний прирейковий склад у мiстi Костянтинiвка виконують автосамоскидами пiдрядного пiдприєм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 зокрема інформацію пр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укладення  деривативiв або вчинення правочинiв щодо похiдних ЦП протягом звiтного перiоду не надається, тому що Товариство не здiйснювало таких опер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схильність емітента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4. Звіт про корпоративне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посилання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ласний кодекс корпоративного управління, яким керується еміт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воїй дiяльностi не керується власним кодексом корпоративного управлiння. Загальними зборами акцiонерiв Товариства кодекс корпоративного управлiння не затверджувався. У зв'язку з цим, посилання на власний кодекс корпоративного управлiння, яким керується емiтент, не наводи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стосовує кодекс корпоративного управлiння фондової бiржi, об'єднання юридичних осiб або iнший кодекс корпоративного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ся відповідна інформація про практику корпоративного управління, застосовувану понад визначені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Товариствi введено посаду корпоративного секретаря та затверджено Положення про корпоративного секретаря. Iншу практику корпоративного управлiння понад визначенi законодавством вимоги Товариство не застосову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iдхилень вiд положень кодексу корпоративного управлiння не зазначається, оскiльки Товариство не має власного кодексу корпоративного управлiння та не користується кодексами корпоративного управлiння iнших пiдприємств, установ, органiз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загальні збори акціонерів (учасн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76"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чергов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04.2018</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9,473609</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лiк питань, що розглядалися на загальних збор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Обрання членiв Лiчильної комiсiї рiчних Загальних зборiв Товариства та прийняття рiшення про припинення їх повноваж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Затвердження порядку проведення (регламенту) рiчних Загальних зборiв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Звiт Наглядової ради Товариства про роботу у 2017 роцi та прийняття рiшення за наслiдками його розгля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Звiт Генерального директора про результати фiнансово-господарської дiяльностi Товариства у 2017 роцi та прийняття рiшення за наслiдками його розгляд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5. Звiт Ревiзора Товариства за 2017 рiк, прийняття рiшення за наслiдками його розгляду та затвердження висновкiв Ревiзора Товариства за 2017 рi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Затвердження рiчного звiту Товариства за 2017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7. Розподiл прибутку Товариства, отриманого за результатами дiяльностi Товариства у 2017 роц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Затвердження розмiру рiчних дивiдендiв з урахуванням вимог передбачених законодавством, вiдповiдно до результатiв фiнансово-господарської дiяльностi Товариства у 2017 ро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9. Затвердження Кошторису витрат на  Наглядову рад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Дострокове припинення повноважень Ревiзо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Обрання Ревiзо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Внесення змiн до Статуту Товариства шляхом викладення його в новiй редакцiї, затвердження нової редакцiї Статуту ПРИВАТНОГО АКЦIОНЕРНОГО ТОВАРИСТВА "КЕРАМПРОМ". Визначення уповноваженої особи на пiдписання нової редакцiї Статуту та проведення її державної реєстр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Про приведення Положень про Наглядову раду Товариства i Ревiзора Товариства у вiдповiднiсть до Статуту та Закону України "Про акцiонернi товариства" шляхом затвердження Положень в новiй редакцiї. Визначення особи, уповноваженої на пiдписання Поло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Прийняття рiшення про надання згоди на вчинення Товариством значних правочин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Прийняття рiшення про надання згоди на вчинення правочинiв, щодо вчинення яких є заiнтерес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лiк осiб, що подавали пропозицiї до перелiку питань порядку денного, - Наглядова ра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ультати розгляду питань порядку денн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1-го питання порядку денного вирiш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 Обрати Лiчильну комiсiю рiчних Загальних зборiв Товариства з числа працiвникiв Товариства у наступному склад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Лiчильної комiсiї - Радченко Валентин Вiктор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 Лiчильної комiсiї - Мединська Анна Володимирiв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Припинити повноваження Лiчильної комiсiї рiчних Загальних зборiв Товариства пiсля виконання покладених на неї обов'язкiв у повному обся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2-го питання порядку денного вирiш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твердити наступний порядок (регламент) проведення рiчних Загальних зборiв Приватного акцiонерного товариства "КЕРАМПР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1. Виступи з питань порядку денного на Загальних збор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а доповiдь - до 10 хвил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i на запитання - до 5 хвил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 Голосування на Загальних зборах з питань порядку денного проводиться бюлетенями, якi акцiонери та їх представники отримують при реєстрацiї. Бюлетень для голосування мiстить варiанти голосування за кожний проект рiшення (написи "за", "проти", "утримався"). Пiсля розгляду питання та винесення Головою зборiв цього питання на голосування, акцiонер  вiдмiчає у бюлетенi свiй варiант голо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3. Голосування на Загальних зборах проводиться за принципом: одна голосуюча акцiя надає акцiонеру один голос для вирiшення кожного з питань, винесених на голосування на Загальних збор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закiнчення голосування з питання порядку денного акцiонер зобов'язаний здати Лiчильнiй комiсiї свiй бюлетень для голосування. Лiчильна комiсiя збирає бюлетенi, пiдраховує голоси та оголошує результати голо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юлетенi для голосування засвiдчуються перед їх видачею акцiонеру (його представнику) пiд час його реєстрацiї для участi в рiчних Загальних зборах пiдписом Голови або члена реєстрацiйної комiсiї в нижнiй частинi бюлетеня iз зазначенням прiзвища та iнiцiалiв Голови або члена  реєстрацiйної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Рiчнi Загальнi збори акцiонерiв Товариства продовжуються до завершення розгляду всiх питань порядку денного та доведення до вiдома акцiонерiв iнформацiї про результати голосування та прийнят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5. Усi iншi процедури та питання, якi виникають пiд час проведення Загальних зборiв Товариства, вирiшуються вiдповiдно до норм Статуту Товариства та чинного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3-го питання порядку денного вирiш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твердити звiт Наглядової ради Товариства за 2017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4-го питання порядку денного вирiш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твердити звiт Генерального директора про результати фiнансово-господарської дiяльностi Товариства у 2017 ро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5-го питання порядку денного вирiш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твердити Звiт та висновки Ревiзора Товариства за 2017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6-го питання порядку денного вирiш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твердити рiчний звiт Товариства за 2017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7-го питання порядку денного вирiш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подiлити чистий прибуток, отриманий Товариством за результатами дiяльностi у 2017 роцi в сумi 69 225 128,00 грн. (шiстдесят дев'ять мiльйонiв двiстi двадцять п'ять тисяч сто двадцять вiсiм гривень 00 копiйок) наступним чин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537 200,00  грн. - до фонду матерiального заохо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254 474,00  грн. - до фонду розвитк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3 433 454,00 грн. - на виплату дивiдендiв акцiонера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8-го питання порядку денного вирiш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1. Затвердити суму рiчних дивiдендiв за пiдсумками роботи Товариства за 2017 рiк, що пiдлягає виплатi, у розмiрi 63 433 454,00  грн. (шiстдесят три мiльйони чотириста тридцять три тисячi чотириста п'ятдесят чотири гривнi 00 копiй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8.2. Затвердити розмiр виплати дивiдендiв на 1 (одну) просту акцiю у розмiрi - 202,00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8.3. Затвердити строк виплати дивiдендiв: не пiзнiше 6 (шести) мiсяцiв з дня прийняття Загальними зборами рiшення про виплату дивiденд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4. Встановити спосiб виплати дивiдендiв: грошовими коштами безпосередньо акцiонер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9-го питання порядку денного вирiш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9.1. Затвердити Кошторис витрат на  Наглядову раду Товариства на один рiк з 17.04.2018 р. до дати проведення наступних рiчних Загальних зборiв Товариства (додає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2. Доручити Головi Загальних зборiв Бевзенко Валерiю Федоровичу пiдписати Кошторис витрат вiд iменi Загальних збор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3. Уповноважити Генерального директора Товариства оформити трудовi вiдносини з Головою Наглядової ради  з оплатою згiдно штатного розкладу Товариства на пiдставi Кошторису витрат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10-го питання порядку денного вирiш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строково припинити повноваження Ревiзора Товариства акцiонера OTRANTO TRADING CO. LIMITED (Кiп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11-го питання порядку денного вирiш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1. Обрати Ревiзором Товариства Попову Ларису Дмитрiвну на строк 3 (три) ро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2. Затвердити кошторис витрат Ревiзо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3. Уповноважити Генерального директора Товариства оформити трудовi вiдносини з Ревiзором з оплатою згiдно штатного розкладу Товариства на пiдставi Кошторису витрат Ревiзо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12-го питання порядку денного вирiш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1. Внести змiни до Статуту Товариства  шляхом викладення його в новiй реда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2.2. Затвердити нову редакцiю Статуту ПРИВАТНОГО АКЦIОНЕРНОГО ТОВАРИСТВА "КЕРАМПР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3. Уповноважити Генерального директора Товариства Бевзенко Бориса Федоровича пiдписати нову редакцiю Статуту ПРИВАТНОГО АКЦIОНЕРНОГО ТОВАРИСТВА "КЕРАМПРОМ" з обов'язковим нотарiальним посвiдченням пiдпису пiд Стату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4. Доручити Генеральному директору ПрАТ "КЕРАМПРОМ" Бевзенко Борису Федоровичу (з правом передоручення) забезпечити здiйснення в установленому законодавством порядку  державної реєстрацiї нової редакцiї Статут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13-го питання порядку денного вирiш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3.1. Внести змiни до Положень ПрАТ "КЕРАМПРОМ" про Наглядову раду та Ревiзора Товариства шляхом викладення  їх у новiй редак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2. Затвердити новi редакцiї Положення про Наглядову раду ПрАТ "КЕРАМПРОМ", Положення про Ревiзора ПрАТ ""КЕРАМПР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3. Уповноважити  Голову Загальних зборiв пiдписати зазначенi новi редакцiї Поло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14-го питання порядку денного вирiш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1. Надати згоду на вчинення Товариством значних правочин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Контракт з NORTHGATE International LLP № NGILLP-01/18 от 10.01.2018 на постачання глини  у сумi 225 000 000 грн. або її еквiвалент в iноземнiй валютi за офiцiйним курсом Нацiонального банку України на дату вчинення вiдповiдного правочи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Контракт з NORTHGATE International LLP №  NGILLP-02/18 вiд 01.03.2018 р., на постачання глини у сумi 98 000 000 грн. або її еквiвалент в iноземнiй валютi за офiцiйним курсом Нацiонального банку України на дату вчинення вiдповiдного правочи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 Договiр з ДФ "Галь-Дженералтранс" № 17-459 вiд 26.12.2017 р.,  на отримання послуг з перевезення залiзничним транспортом глини у сумi 68 860 000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Договiр з ТОВ ТД "ЛогистикТранс" договор № 21/02-18 вiд 21.02.2018 р. на отримання послуг з перевезення залiзничним транспортом глини у сумi 34 000 000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2. У разi припинення роботи з ТОВ ТД "ЛогистикТранс", тобто змiни пiдприємства, яке надає послуги з перевезення залiзничним транспортом глини, надати повноваження Генеральному директору пiдписати новий договiр у сумi, узгодженiй Загальними зборами Товариства в п.14.1, погодивши з Наглядовою радою вибiр нового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15-го питання порядку денного вирiш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дати згоду на вчинення правочину, щодо вчинення якого є заiнтересованiсть,  з ТОВ "Iнтерсервiс" № 01/2018 от 01.02.2018  на отримання послуг з транспортного експедирування у сумi 31 000 000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ий орган здійснював реєстрацію акціонерів для участі в загальних зборах акціонерів останнього разу?</w:t>
      </w:r>
    </w:p>
    <w:tbl>
      <w:tblPr>
        <w:tblW w:w="9360" w:type="dxa"/>
        <w:jc w:val="left"/>
        <w:tblInd w:w="-7"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а комісія, призначена особою, що скликала загальні збор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позитарна устано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7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Який орган здійснював контроль за станом реєстрації акціонерів або їх представників для участі в останніх загальних зборах (за наявності контролю)</w:t>
      </w:r>
      <w:r>
        <w:rPr/>
        <w:t>?</w:t>
      </w:r>
    </w:p>
    <w:tbl>
      <w:tblPr>
        <w:tblW w:w="9360" w:type="dxa"/>
        <w:jc w:val="left"/>
        <w:tblInd w:w="-7" w:type="dxa"/>
        <w:tblLayout w:type="fixed"/>
        <w:tblCellMar>
          <w:top w:w="0" w:type="dxa"/>
          <w:left w:w="108" w:type="dxa"/>
          <w:bottom w:w="0" w:type="dxa"/>
          <w:right w:w="108" w:type="dxa"/>
        </w:tblCellMar>
      </w:tblPr>
      <w:tblGrid>
        <w:gridCol w:w="6840"/>
        <w:gridCol w:w="1260"/>
        <w:gridCol w:w="1260"/>
      </w:tblGrid>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ціональна комісія з цінних паперів та фондового ринк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 які володіють у сукупності більше ніж 10 відсотками акці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У який спосіб відбувалось голосування з питань порядку денного на загальних зборах останнього разу?</w:t>
      </w:r>
    </w:p>
    <w:tbl>
      <w:tblPr>
        <w:tblW w:w="9360" w:type="dxa"/>
        <w:jc w:val="left"/>
        <w:tblInd w:w="-7"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карто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юлетенями (таємне голосув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ру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7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основні причини скликання останніх позачергових зборів?</w:t>
      </w:r>
    </w:p>
    <w:tbl>
      <w:tblPr>
        <w:tblW w:w="9360" w:type="dxa"/>
        <w:jc w:val="left"/>
        <w:tblInd w:w="-7"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організаці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датковий випуск акці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есення змін до статут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більшення статутного капіталу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меншення статутного капіталу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голови та членів наглядової ра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виконавчого орган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ревізійної комісії (ревізор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легування додаткових повноважень наглядовій рад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7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звiтному роцi позачерговi загальнi збори не склика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проводились у звітному році загальні збори акціонерів у формі заочного голосування (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У разі скликання позачергових загальних зборів зазначаються їх ініціатори:</w:t>
      </w:r>
    </w:p>
    <w:tbl>
      <w:tblPr>
        <w:tblW w:w="9360" w:type="dxa"/>
        <w:jc w:val="left"/>
        <w:tblInd w:w="-7" w:type="dxa"/>
        <w:tblLayout w:type="fixed"/>
        <w:tblCellMar>
          <w:top w:w="0" w:type="dxa"/>
          <w:left w:w="108" w:type="dxa"/>
          <w:bottom w:w="0" w:type="dxa"/>
          <w:right w:w="108" w:type="dxa"/>
        </w:tblCellMar>
      </w:tblPr>
      <w:tblGrid>
        <w:gridCol w:w="6840"/>
        <w:gridCol w:w="1260"/>
        <w:gridCol w:w="1260"/>
      </w:tblGrid>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візійна комісія (ревізо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и (акціонер), які (який) на день подання вимоги сукупно є власниками (власником) 10 і більше відсотків простих акцій товариства </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У разі скликання, але непроведення річних (чергових) загальних зборів зазначається причина їх непроведення: </w:t>
      </w:r>
      <w:r>
        <w:rPr>
          <w:rFonts w:cs="Times New Roman CYR" w:ascii="Times New Roman CYR" w:hAnsi="Times New Roman CYR"/>
          <w:sz w:val="24"/>
          <w:szCs w:val="24"/>
        </w:rPr>
        <w:t>Черговi загальнi збори акцiонерiв були проведенi 17.04.2018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У разі скликання, але непроведення позачергових загальних зборів зазначається причина їх непроведення: </w:t>
      </w:r>
      <w:r>
        <w:rPr>
          <w:rFonts w:cs="Times New Roman CYR" w:ascii="Times New Roman CYR" w:hAnsi="Times New Roman CYR"/>
          <w:sz w:val="24"/>
          <w:szCs w:val="24"/>
        </w:rPr>
        <w:t>Позачерговi загальнi збори акцiонерiв в звiтному перiодi не скликалис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4) інформація про наглядову раду та виконавчий орган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Склад наглядової ради (за наявності)</w:t>
      </w:r>
      <w:r>
        <w:rPr/>
        <w:t>?</w:t>
      </w:r>
    </w:p>
    <w:tbl>
      <w:tblPr>
        <w:tblW w:w="9360" w:type="dxa"/>
        <w:jc w:val="left"/>
        <w:tblInd w:w="-7" w:type="dxa"/>
        <w:tblLayout w:type="fixed"/>
        <w:tblCellMar>
          <w:top w:w="0" w:type="dxa"/>
          <w:left w:w="108" w:type="dxa"/>
          <w:bottom w:w="0" w:type="dxa"/>
          <w:right w:w="108" w:type="dxa"/>
        </w:tblCellMar>
      </w:tblPr>
      <w:tblGrid>
        <w:gridCol w:w="8100"/>
        <w:gridCol w:w="1260"/>
      </w:tblGrid>
      <w:tr>
        <w:trPr>
          <w:trHeight w:val="200" w:hRule="atLeast"/>
        </w:trPr>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ількість осіб</w:t>
            </w:r>
          </w:p>
        </w:tc>
      </w:tr>
      <w:tr>
        <w:trPr>
          <w:trHeight w:val="200" w:hRule="atLeast"/>
        </w:trPr>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ів наглядової ради - акціоне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ів наглядової ради - представників акціоне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r>
      <w:tr>
        <w:trPr>
          <w:trHeight w:val="200" w:hRule="atLeast"/>
        </w:trPr>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ів наглядової ради - незалежних директо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Комітети в складі наглядової ради (за наявності)</w:t>
      </w:r>
      <w:r>
        <w:rPr/>
        <w:t>?</w:t>
      </w:r>
    </w:p>
    <w:tbl>
      <w:tblPr>
        <w:tblW w:w="9360" w:type="dxa"/>
        <w:jc w:val="left"/>
        <w:tblInd w:w="-7" w:type="dxa"/>
        <w:tblLayout w:type="fixed"/>
        <w:tblCellMar>
          <w:top w:w="0" w:type="dxa"/>
          <w:left w:w="108" w:type="dxa"/>
          <w:bottom w:w="0" w:type="dxa"/>
          <w:right w:w="108" w:type="dxa"/>
        </w:tblCellMar>
      </w:tblPr>
      <w:tblGrid>
        <w:gridCol w:w="2390"/>
        <w:gridCol w:w="4450"/>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аудит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призначен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инагоро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697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iтети в складi наглядової ради не створюва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Інформація щодо компетентності та ефективності комітеті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Інформація стосовно кількості засідань та яких саме комітетів наглядової ра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Персональний склад наглядової ра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3000"/>
        <w:gridCol w:w="2000"/>
        <w:gridCol w:w="2000"/>
      </w:tblGrid>
      <w:tr>
        <w:trPr>
          <w:trHeight w:val="200" w:hRule="atLeast"/>
        </w:trPr>
        <w:tc>
          <w:tcPr>
            <w:tcW w:w="30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ізвище, ім'я, по батькові</w:t>
            </w:r>
          </w:p>
        </w:tc>
        <w:tc>
          <w:tcPr>
            <w:tcW w:w="30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сада</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езалежний член</w:t>
            </w:r>
          </w:p>
        </w:tc>
      </w:tr>
      <w:tr>
        <w:trPr>
          <w:trHeight w:val="200" w:hRule="atLeast"/>
        </w:trPr>
        <w:tc>
          <w:tcPr>
            <w:tcW w:w="30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30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Ні</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евзенко Валерiй Федорович</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рченко Олена Сергiївн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евзенко Iгор Валерiйович</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злов Олесандр Миколайович</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евзенко Павло Борисович</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з вимог до членів наглядової ради викладені у внутрішніх документах акціонерного товариства?</w:t>
      </w:r>
    </w:p>
    <w:tbl>
      <w:tblPr>
        <w:tblW w:w="9360" w:type="dxa"/>
        <w:jc w:val="left"/>
        <w:tblInd w:w="-7" w:type="dxa"/>
        <w:tblLayout w:type="fixed"/>
        <w:tblCellMar>
          <w:top w:w="0" w:type="dxa"/>
          <w:left w:w="108" w:type="dxa"/>
          <w:bottom w:w="0" w:type="dxa"/>
          <w:right w:w="108" w:type="dxa"/>
        </w:tblCellMar>
      </w:tblPr>
      <w:tblGrid>
        <w:gridCol w:w="6840"/>
        <w:gridCol w:w="1260"/>
        <w:gridCol w:w="1260"/>
      </w:tblGrid>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алузеві знання і досвід роботи в галуз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нання у сфері фінансів і менеджмент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сті якості (чесність, відповідальн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сть конфлікту інтерес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аничний ві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 будь-які вимог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Коли останній раз обирався новий член наглядової ради, як він ознайомився зі своїми правами та обов'язками?</w:t>
      </w:r>
    </w:p>
    <w:tbl>
      <w:tblPr>
        <w:tblW w:w="9360" w:type="dxa"/>
        <w:jc w:val="left"/>
        <w:tblInd w:w="-7"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вий член наглядової ради самостійно ознайомився зі змістом внутрішніх документів акціонерного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уло проведено засідання наглядової ради, на якому нового члена наглядової ради ознайомили з його правами та обов'язкам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ля нового члена наглядової ради було організовано спеціальне навчання (з корпоративного управління або фінансового менеджмент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іх членів наглядової ради було переобрано на повторний строк або не було обрано нового член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7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одилися засідання наглядової ради? Загальний опис прийнятих на них ріш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 звiтному роцi було проведено 22 засiдання наглядової ра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tab/>
        <w:t>Загальний опис прийнятих на них рiшень: приймались рiшення щодо скликання та проведення рiчних загальних зборiв 17.04.2018 р., розглядалися звiти про результати фiнансово-господарської дiяльностi Товариства за 2017 рiк, за I квартал 2018 року, за 5 мiсяцiв 2018 року, за I пiврiччя 2018 року, за серпень 2018 року, за 9 мiсяцiв 2018 року та було прийнято рiшення прийняти вказанi звiти до вiдома; приймалися рiшення про надання Генеральному директору право премiювати працiвникiв Товариства за пiдсумками роботи за 2017 рiк та визначено загальну суму для  премiювання працiвникiв Товариства за пiдсумками роботи за 2017 рiк; приймалися рiшення щодо надання безвiдсоткових поворотних фiнансових допомог як юридичним особам, так i безвiдсоткових поворотних позик працiвникам Товариства; приймалися рiшення про продаж та придбання автомобiлiв; затвердження основних технiко-економiчних показникiв та бюджету Товариства на 2018 рiк; встановлення дати складення перелiку осiб, якi мають право на отримання дивiдендiв, встановлення порядку та строку виплати дивiдендiв, затвердження повiдомлення осiб, якi мають право на отримання дивiдендiв; погоджено умови оплати працi головного бухгалтера Товариства та затверджено змiни до штатного розкладу Товариства з 01.09.2018 р.; погоджено збiльшення розмiру посадових окладiв з 01.01.2019 року; затверджено та введено в дiю з 01.01.2019 року штатний розпис ПрАТ "КЕРАМПРОМ" у новiй редакцiї; розглядалися основнi технiко-економiчнi показники та бюджету Товариства на 2019 рiк.</w:t>
      </w:r>
    </w:p>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визначається розмір винагороди членів наглядової ради?</w:t>
      </w:r>
    </w:p>
    <w:tbl>
      <w:tblPr>
        <w:tblW w:w="9360" w:type="dxa"/>
        <w:jc w:val="left"/>
        <w:tblInd w:w="-7"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фіксованою сумою</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відсотком від чистого прибутку або збільшення ринкової вартості акці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виплачується у вигляді цінних паперів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не отримують винагоро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7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гiдно з кошторисом витрат на утримання Наглядової ради та згiдно Штатного розпису.</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про виконавчий орга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клад виконавчого органу</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w:t>
            </w:r>
          </w:p>
        </w:tc>
      </w:tr>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дноосiбний виконавчий орган - генеральний директор</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Генеральний директор має право без довiреностi дiяти вiд iменi Товариства,  представляти його iнтереси, вчиняти правочини вiд iменi Товариства, в тому числi видавати накази та давати розпорядження, обов'язковi для виконання всiма працiвниками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вирiшує всi питання, пов'язанi з керiвництвом поточною дiяльнiстю Товариства, крiм питань, що належать до виключної компетенцiї Загальних зборiв та Наглядової ради, зокрема Генеральний директор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Розробляє напрямки дiяльностi Товариства, планує дiяльнiсть Товариства та здiйснює оперативне керiвництво роботою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абезпечує пiдвищення ефективностi виробничої та комерцiйної дiяльностi Товариства, розвитку господарських зв'яз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Вживає заходи щодо зменшення собiвартостi та збiльшення конкурентоспроможностi продукцiї, а також щодо збiльшення прибутк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Приймає рiшення щодо ефективного використання актив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рганiзує та здiйснює зовнiшньоекономiчну дiяльнi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Органiзує розробку та надає на затвердження Наглядовiй радi бюджет (плани) Товариства та змiни до бюдже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Складає рiчний звiт про фiнансово-господарську дiяльнiсть Товариства та виносить його на розгляд Наглядовiй радi та затвердження Загальних зборiв акцiон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Органiзує розробку пропозицiй щодо розподiлу прибутку та розмiру дивiдендiв для представлення Наглядовiй радi, органiзує виплату дивiденд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Виконує рiшення Загальних зборiв Товариства та рiшення Наглядової ради Товариства, звiтує про їх виконання.  Звiтує перед Наглядовою радою Товариства в строки i по формах, якi затверджено вiдповiдними рiшеннями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Виконує рiшення Наглядової ради Товариства про скликання та проведення Загальних зборiв Товариства вiдповiдно до положень чинного Законодавства України та цього Стату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Надає пропозицiї Наглядовiй радi Товариства щодо скликання Загальних зборiв Товариства, доповнення до проекту порядку денного Загальних зборiв та пропозицiї до проектiв рiшень Загальних зборiв з питань порядку денного для затвердження Наглядовою радо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Приймає рiшення про вчинення правочинiв (пiдписання договорiв з операцiйної дiяльностi Товариства) на суму, що не перевищує 10 вiдсоткiв вартостi активiв за даними останньої рiчної фiнансової звiт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3. З дозволу Наглядової ради приймає рiшення про вчинення правочинiв (пiдписання договорiв з операцiйної дiяльностi Товариства) на суму яка становить вiд 10  до 25 вiдсоткiв вартостi активiв за даними останньої рiчної фiнансової звiтностi Товариства; а також договори на закупiвлю та продаж основних засобiв на суму, що перевищує 200 000,00 (двiстi тисяч) гривень та договори на отримання кредитiв в фiнансових установах на суму, що перевищує 1 000 000,00  (один мiльйон) гривень.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Приймає рiшення про пред'явлення претензiй та позовiв вiд iме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Без довiреностi дiє вiд iменi Товариства, представляє його в усiх пiдприємствах, органiзацiях України та за її межа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 Приймає рiшення, видає накази, розпорядження та iншi акти управлiння з усiх питань дiяль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Органiзує пiдготовку та укладення колективного договору з трудовим колективом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Органiзує розробку та надає на узгодження Наглядовiй радi пропозицiї щодо органiзацiйної структури Товариства. Затверджує штатний розклад Товариства в межах фонду оплати працi, затвердженого бюджетом Товариства, узгоджує з Наглядовою радою Товариства умови оплати працi генерального директора, заступникiв генерального директора i головного бухгалтер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 Забезпечує дотримання норм законодавства про працю, правил внутрiшнього трудового розпорядку, укладає вiд iменi Товариства контракти та трудовi договори, угоди з робiтниками, застосовує засоби заохочення, накладає стягн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Наймає та звiльняє працiвникiв Товариства, визначає умови оплати їхньої працi згiдно штатного розклад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Приймає рiшення  про надання матерiальної допомоги працiвникiв Товариства у розмiрi їх середньомiсячної зарплати згiдно штатного розклад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Приймає рiшення  про надання працiвникам Товариства поворотної фiнансової допомоги в розмiрi до 15 000 грив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 Приймає рiшення про отримання та надання позик юридичним особам, спонсорування, безповоротної та поворотної фiнансової допомоги, тощо,  на суму до 50 000 грив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Пiдписує банкiвськi, фiнансовi та iншi документи, пов'язанi з поточною дiяльнiстю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З узгодженням Наглядової ради вiдкриває в кредитних i банкiвських установах поточнi та  iншi  рахунк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6. Видає довiреностi.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Приймає рiшення щодо органiзацiї i ведення бухгалтерського облiку в Товариств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Приймає рiшення щодо органiзацiї i ведення дiловодства в Товариств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Органiзовує пiдготовку i навчання кад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Приймає рiшення про вiдрядження робiтникiв Товариства, у тому числi закордон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 Приймає рiшення щодо виконання Товариством своїх зобов'язань перед клiєнтами i третiми особа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2. Затверджує склад, обсяг та порядок захисту конфiденцiйної iнформацiї та вiдомостей, що становлять комерцiйну таємницю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Затверджує iнструкцiї та положення про роботу структурних пiдроздiлiв Товариства виконує iншi функцiї, необхiднi для забезпечення поточної дiяль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4. Здiйснює iншi дiї, що необхiднi для забезпечення поточної дiяль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пис</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конавчий орган (данi про склад колегiального виконавчого органу (за наявностi) емiтента, про проведенi засiдання i порядок прийняття рiшення та загальний опис прийнятих на них рiшень) не надається, тому що у Товариства створено одноосiбний виконавчий орган.</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римітки</w:t>
      </w:r>
    </w:p>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5) опис основних характеристик систем внутрішнього контролю і управління ризиками емітент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  </w:t>
      </w:r>
      <w:r>
        <w:rPr>
          <w:rFonts w:cs="Times New Roman CYR" w:ascii="Times New Roman CYR" w:hAnsi="Times New Roman CYR"/>
          <w:sz w:val="24"/>
          <w:szCs w:val="24"/>
          <w:u w:val="single"/>
        </w:rPr>
        <w:t>так, введено посаду ревіз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Якщо в товаристві створено ревізійну комісію: </w:t>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Кількість членів ревізійної комісії </w:t>
      </w:r>
      <w:r>
        <w:rPr>
          <w:rFonts w:cs="Times New Roman CYR" w:ascii="Times New Roman CYR" w:hAnsi="Times New Roman CYR"/>
          <w:sz w:val="24"/>
          <w:szCs w:val="24"/>
          <w:u w:val="single"/>
        </w:rPr>
        <w:t>0</w:t>
      </w:r>
      <w:r>
        <w:rPr>
          <w:rFonts w:cs="Times New Roman CYR" w:ascii="Times New Roman CYR" w:hAnsi="Times New Roman CYR"/>
          <w:b/>
          <w:bCs/>
          <w:sz w:val="24"/>
          <w:szCs w:val="24"/>
        </w:rPr>
        <w:t xml:space="preserve">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ільки разів на рік у середньому відбувалися засідання ревізійної комісії протягом останніх трьох років?  </w:t>
      </w:r>
      <w:r>
        <w:rPr>
          <w:rFonts w:cs="Times New Roman CYR" w:ascii="Times New Roman CYR" w:hAnsi="Times New Roman CYR"/>
          <w:sz w:val="24"/>
          <w:szCs w:val="24"/>
          <w:u w:val="single"/>
        </w:rPr>
        <w:t>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9463" w:type="dxa"/>
        <w:jc w:val="left"/>
        <w:tblInd w:w="-7" w:type="dxa"/>
        <w:tblLayout w:type="fixed"/>
        <w:tblCellMar>
          <w:top w:w="0" w:type="dxa"/>
          <w:left w:w="108" w:type="dxa"/>
          <w:bottom w:w="0" w:type="dxa"/>
          <w:right w:w="108" w:type="dxa"/>
        </w:tblCellMar>
      </w:tblPr>
      <w:tblGrid>
        <w:gridCol w:w="4884"/>
        <w:gridCol w:w="1057"/>
        <w:gridCol w:w="1232"/>
        <w:gridCol w:w="1155"/>
        <w:gridCol w:w="1135"/>
      </w:tblGrid>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е належить до компетенції жодного органу</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основних напрямів діяльності (стратег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планів діяльності (бізнес-план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річного фінансового звіту, або балансу, або бюджет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ревізійної коміс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притягнення до майнової відповідальності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додатковий випуск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викуп, реалізацію та розміщення власних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зовнішнього аудитор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договорів, щодо яких існує конфлікт інтерес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w:t>
      </w:r>
      <w:r>
        <w:rPr>
          <w:rFonts w:cs="Times New Roman CYR" w:ascii="Times New Roman CYR" w:hAnsi="Times New Roman CYR"/>
          <w:sz w:val="24"/>
          <w:szCs w:val="24"/>
          <w:u w:val="single"/>
        </w:rPr>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документи існують у вашому акціонерному товаристві?</w:t>
      </w:r>
    </w:p>
    <w:tbl>
      <w:tblPr>
        <w:tblW w:w="9360" w:type="dxa"/>
        <w:jc w:val="left"/>
        <w:tblInd w:w="-7" w:type="dxa"/>
        <w:tblLayout w:type="fixed"/>
        <w:tblCellMar>
          <w:top w:w="0" w:type="dxa"/>
          <w:left w:w="108" w:type="dxa"/>
          <w:bottom w:w="0" w:type="dxa"/>
          <w:right w:w="108" w:type="dxa"/>
        </w:tblCellMar>
      </w:tblPr>
      <w:tblGrid>
        <w:gridCol w:w="2160"/>
        <w:gridCol w:w="4680"/>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загальні збори акціоне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наглядову ра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виконавчий орга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садових осіб акціонерного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ревізійну комісію (або ревізор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акції акціонерного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рядок розподілу прибутк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корпоративного секретар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акціонери можуть отримати інформацію про діяльність вашого акціонерного товариства?</w:t>
      </w:r>
    </w:p>
    <w:tbl>
      <w:tblPr>
        <w:tblW w:w="9746" w:type="dxa"/>
        <w:jc w:val="left"/>
        <w:tblInd w:w="-7" w:type="dxa"/>
        <w:tblLayout w:type="fixed"/>
        <w:tblCellMar>
          <w:top w:w="0" w:type="dxa"/>
          <w:left w:w="108" w:type="dxa"/>
          <w:bottom w:w="0" w:type="dxa"/>
          <w:right w:w="108" w:type="dxa"/>
        </w:tblCellMar>
      </w:tblPr>
      <w:tblGrid>
        <w:gridCol w:w="2700"/>
        <w:gridCol w:w="1750"/>
        <w:gridCol w:w="1338"/>
        <w:gridCol w:w="1433"/>
        <w:gridCol w:w="1171"/>
        <w:gridCol w:w="1354"/>
      </w:tblGrid>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про діяльність акціонерного товариств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повсюджується на загальних зборах</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окументи надаються для ознайомлення безпосередньо в акціонерному товаристві</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пії документів надаються на запит акціонера</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міщується на власній інтернет-сторінці акціонерного товариства</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інансова звітність, результати діяльності</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акціонерів, які володіють 10 відсотками та більше статутного капіталу</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склад органів управління товариств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 та внутрішні документи</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и загальних зборів акціонерів після їх проведення</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посадових осіб акціонерного товариств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готує акціонерне товариство фінансову звітність у відповідності до міжнародних стандартів фінансової звітності? (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Скільки разів на рік у середньому проводилися аудиторські перевірки акціонерного товариства незалежним аудитором (аудиторською фірмою) протягом звітного періоду?</w:t>
      </w:r>
    </w:p>
    <w:tbl>
      <w:tblPr>
        <w:tblW w:w="9360" w:type="dxa"/>
        <w:jc w:val="left"/>
        <w:tblInd w:w="-7" w:type="dxa"/>
        <w:tblLayout w:type="fixed"/>
        <w:tblCellMar>
          <w:top w:w="0" w:type="dxa"/>
          <w:left w:w="108" w:type="dxa"/>
          <w:bottom w:w="0" w:type="dxa"/>
          <w:right w:w="108" w:type="dxa"/>
        </w:tblCellMar>
      </w:tblPr>
      <w:tblGrid>
        <w:gridCol w:w="6840"/>
        <w:gridCol w:w="1260"/>
        <w:gridCol w:w="1260"/>
      </w:tblGrid>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проводились взагал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енше ніж раз на рі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з на рі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астіше ніж раз на рі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ий орган приймав рішення про затвердження незалежного аудитора (аудиторської фірми)?</w:t>
      </w:r>
    </w:p>
    <w:tbl>
      <w:tblPr>
        <w:tblW w:w="9360" w:type="dxa"/>
        <w:jc w:val="left"/>
        <w:tblInd w:w="-7"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7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З ініціативи якого органу ревізійна комісія (ревізор) проводила (проводив) перевірку востаннє?</w:t>
      </w:r>
    </w:p>
    <w:tbl>
      <w:tblPr>
        <w:tblW w:w="9360" w:type="dxa"/>
        <w:jc w:val="left"/>
        <w:tblInd w:w="-7"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ласної ініціатив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загальних збо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наглядової ра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зверненням виконавчого орган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вимогу акціонерів, які в сукупності володіють понад 10 відсотками голос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7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перелік осіб, які прямо або опосередковано є власниками значного пакета акцій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892"/>
        <w:gridCol w:w="4000"/>
        <w:gridCol w:w="3000"/>
        <w:gridCol w:w="2000"/>
      </w:tblGrid>
      <w:tr>
        <w:trPr>
          <w:trHeight w:val="200"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з/п</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озмір частки акціонера (власника) (у відсотках до статутного капіталу)</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Бевзенко Валерiй Федорович</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9,851127</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Бевзенко Iгор Валерiйович</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251538</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інформація про будь-які обмеження прав участі та голосування акціонерів (учасників) на загальних зборах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1892"/>
        <w:gridCol w:w="2000"/>
        <w:gridCol w:w="4000"/>
        <w:gridCol w:w="2000"/>
      </w:tblGrid>
      <w:tr>
        <w:trPr>
          <w:trHeight w:val="200" w:hRule="atLeast"/>
        </w:trPr>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гальна кількість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ількість акцій з обмеженнями</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ідстава виникнення обме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виникнення обмеження</w:t>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14 02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бмеження вiдсутн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8) порядок призначення та звільнення посадових осіб емітента. Інформація про будь-які винагороди або компенсації, які мають бути виплачені посадовим особам емітента в разі їх звіль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Товариства обираються акцiонерами пiд час проведення Загальних зборiв Товариства на строк 3 (три) роки. Якщо у встановлений Статутом строк Загальними зборами не прийнятi рiшення про припинення повноважень та обрання членiв Наглядової ради, повноваження членiв Наглядової ради припиняються, крiм повноважень з пiдготовки, скликання i проведення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оби, обранi членами Наглядової ради, можуть переобиратися необмежену кiлькiсть раз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ом Наглядової ради Товариства може бути лише фiзична особа. Член Наглядової ради не може бути одночасно Генеральним директором та/або Ревiзор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складу Наглядової ради обираються акцiонери або особи, якi представляють їхнi iнтереси (далi - представники акцiонерiв), та/або незалежнi директ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ня членiв Наглядової ради Товариства проводиться з використанням бюлетенiв для голосування. Рiшення про обрання членiв Наглядової ради приймається Загальними зборами Товариства простою бiльшiстю голосiв акцiонерiв, якi зареєструвалися для участi у Загальних збор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о припинення повноважень членiв Наглядової ради, за винятком випадкiв, встановлених чиним законодавством України,  приймається Загальними зборами Товариства простою бiльшiстю голосiв акцiонерiв, якi зареєструвалися для участi у Загальних зборах, шляхом голосування з використанням бюлетенiв для голо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д час обрання членiв Наглядової ради разом з iнформацiєю про кожного кандидата (прiзвище, iм'я, по батьковi (найменування) акцiонера, розмiр пакета акцiй, що йому належить) у члени Наглядової ради в бюлетенi для голосування зазначається iнформацiя про те, чи є такий кандидат акцiонером, представником акцiонера або групи акцiонерiв (iз зазначенням iнформацiї про цього акцiонера або акцiонерiв) або чи є вiн незалежним директор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обраний як представник акцiонера або групи акцiонерiв, може бути замiнений таким акцiонером або групою акцiонерiв у будь-який ча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новаження члена Наглядової ради дiйснi з моменту його обрання Загальними зборами. У разi замiни члена Наглядової ради - представника акцiонера повноваження вiдкликаного члена Наглядової ради припиняються, а новий член Наглядової ради набуває повноважень з моменту отримання Товариством письмового повiдомлення вiд акцiонера (акцiонерiв), представником якого є вiдповiдний член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iлькiсний склад Наглядової ради Товариства становить 5 (п'ять)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Якщо кiлькiсть членiв Наглядової ради, повноваження яких дiйснi, становить менше половини її кiлькiсного складу, обраного вiдповiдно до вимог закону Загальними зборами Товариства, Товариство протягом трьох мiсяцiв має скликати позачерговi Загальнi збори для обрання решти членiв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обирається та вiдкликається членами Наглядової ради Товариства на засiданнi Наглядової ради iз числа обраних Загальними зборами Товариства членiв Наглядової ради простою бiльшiстю голосiв вiд кiлькiсного складу Наглядової ради. Наглядова рада має право в будь-який час переобрати Голову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оловою Наглядової ради Товариства не може бути обрано члена Наглядової ради, який протягом попереднього року був особою, яка здiйснювала повноваження одноосiбного виконавчого орган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гальнi збори Товариства можуть прийняти рiшення про дострокове припинення повноважень членiв Наглядової ради та одночасне обрання нових член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ез рiшення Загальних зборiв повноваження члена Наглядової ради припиняю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 його бажанням за умови письмового повiдомлення про це Товариства за два тиж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в разi неможливостi виконання обов'язкiв члена Наглядової ради за станом здоров'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 разi набрання законної сили вироком чи рiшенням суду, яким його засуджено до покарання, що виключає можливiсть виконання обов'язкiв члена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в разi смертi, визнання його недiєздатним, обмежено дiєздатним, безвiсно вiдсутнiм, померл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у разi отримання Товариством письмового повiдомлення про замiну члена Наглядової ради, який є представником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є одноосiбним виконавчим органом Товариства, що здiйснює управлiння поточною дiяльнiст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призначається та дiє в порядку та у спосiб, що передбаченi чинним законодавством України та Статутом. Генеральний директор дiє вiд iменi Товариства у межах, встановлених  Статутом Товариства  та чинним законодавство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брання та припинення повноважень Генерального директора здiйснює Наглядова рада у порядку передбаченому чинним законодавством України та Статутом. Строк повноважень Генерального директора визначається рiшенням Наглядової ради та починається з моменту його обрання Наглядовою радою, а саме: оголошення результатiв голосування на засiданнi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новаження Генерального директора Товариства припиняються за рiшенням Наглядової ради з одночасним прийняттям рiшення про призначення особи, яка здiйснюватиме повноваження Генерального директора або особи, яка тимчасово здiйснюватиме його повнова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стави припинення повноважень Генерального директора Товариства встановлюються законом та Стату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новаження особи, обраної на посаду Генерального директора припиняються достроково у ра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прийняття Наглядовою радою рiшення про припинення повноважень (в тому числi дострокове припинення повноважень) особи з посади Генерального директо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 його бажанням за умови письмового повiдомлення про це Товариства за два тиж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 разi неможливостi виконання обов'язкiв Генерального директора за станом здоров'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 разi набрання законної сили вироком чи рiшенням суду, яким його засуджено до покарання, що виключає можливiсть виконання обов'язкiв Генерального директ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в разi смертi, визнання його недiєздатним, обмежено дiєздатним, безвiсно вiдсутнiм, померл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iнших випадках, передбачених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евiзор обирається Загальними зборам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 обирається Загальними зборами Товариства шляхом голосування з використанням бюлетенiв для голосування. Бюлетень для голосування повинен мiстити вiдомостi, передбаченi Законом України "Про акцiонер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о обрання Ревiзора приймається простою бiльшiстю голосiв акцiонерiв, якi беруть участь у Загальних збор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жний акцiонер Товариства має право вносити пропозицiї щодо кандидатiв для обрання Ревiзором. Акцiонер має право висувати власну кандидатуру для обрання на посаду Ревiзора. Пропозицiї вносяться не пiзнiше нiж сiм днiв до дати проведення Загальних зборiв Товариства. Акцiонер може пропонувати одного кандидата для обрання Ревiзором. Пропозицiї щодо таких кандидатiв вносяться i рiшення про включення кандидатiв до перелiку кандидатiв для обрання Ревiзором приймається в порядку, визначеному законодавством України та Статутом Товариства, з урахуванням вимог цього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о включення або вiдмову вiд включення кандидата для голосування з питання обрання Ревiзора приймається Наглядовою радою не пiзнiше нiж за чотири днi до дати проведення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позицiя акцiонера щодо кандидата для обрання Ревiзором подається у письмовiй формi iз зазначенням прiзвища (найменування) акцiонера, який її вносить, кiлькостi, типу та/або класу належних йому акцiй, змiсту пропозицiї до питання та/або проекту рiшення, а також кiлькостi, типу та/або класу акцiй, що належать кандидату, який пропонується цим акцiонером на посаду Ревiзора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евiзором не може бути член Наглядової ради, Генеральний директор, Корпоративний секретар, особа, яка не має повної цивiльної дiєздатностi, а також члени iнших органiв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 не може входити до складу лiчильної комiсiї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евiзором не може бути особа, якiй згiдно iз чинним законодавством України заборонено обiймати посади в органах управлiня господарських товарист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им на посаду Ревiзора вважається кандидат, який набрав найбiльшу кiлькiсть голосiв акцiонерiв порiвняно з iншими кандидат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 набуває повноважень i приступає до виконання посадових обов'язкiв з моменту обрання його рiшенням Загальних зборiв. З цього моменту повноваження попереднього Ревiзора припиня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мають бути виплаченi посадовим особам емiтента в разi їх звiльнення приватними акцiонерними товариствами не надається згiдно iз ч.8 ст. 40 Закону України "Про цiннi папери та фондовий рин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9) повноваж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мають пра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тримувати повну, достовiрну та своєчасну iнформацiю про Товариство, необхiдну для виконання своїх повноважень, знайомитися iз документами Товариства стосовно господарської дiяльностi Товариства. Вищезазначена iнформацiя та документи надаються письмово або засобами електронного зв'язку членам Наглядової ради протягом 2-х робочих днiв з дати отримання Товариством вiдповiдного запиту на iм'я Генерального директ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вимагати скликання засiдання Наглядової ради у встановленому Статутом Товариства та цим Положенням поряд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надавати у письмовiй формi або засобами електронного зв'язку зауваження до рiшень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заслуховувати звiти Генерального директора, посадових осiб Товариства з окремих питань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лучати незалежних експертiв до аналiзу питань, що стосуються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брати участь у засiданнях, якi проводить Генеральний директор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тримувати винагороду за виконання функцiй члена Наглядової ради на умовах визначених Загальними зборами Товариства та згiдно кошторисiв витрат Наглядової ради Товариства, затверджених Загальними збо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8) iншi права, визначенi законодавством України та Статутом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Товариства зобов'яз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дiяти в iнтересах Товариства добросовiсно, розумно та не перевищувати своїх повноваж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керуватися у своїй дiяльностi законодавством України, Статутом Товариства, цим Положенням, iншими внутрiшнiми документам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иконувати рiшення, прийнятi Загальними зборами Товариства та Наглядовою радо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особисто брати участь у засiданнях Наглядової ради Товариства, а у випадках, передбачених Статутом Товариства, а також у разi необхiдностi - також у засiданнях, якi проводить Генеральний директор, та у Загальних зборах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поiнформувати Наглядову раду та Генерального директора про наявнiсть власної заiнтересованостi у вчиненнi Товариством правочину протягом 3 (трьох) днiв з моменту виникнення такої заiнтересова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протягом 3 (трьох) робочих днiв з дати обрання до складу Наглядової ради повiдомити Головi Наглядової ради особисту контактну iнформацiю (поштову адресу для листування, адресу електронної пошти,  мобiльний телефо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органiзовує роботу Наглядової ради, скликає її засiдання та головує на ни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рганiзує пiдготовку питань до розгляду на засiданнях Наглядової ради та затверджує порядок денний засiд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 органiзує ведення протоколу на засiданнях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пiдписує протоколи засiдань Наглядової ради та iншi документи, якi затвердженi (прийнятi) Наглядовою радою або складенi на виконання прийнятого Наглядовою радою рiш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безпечує ефективне функцiонування Наглядової ради шляхом надсилання повiдомлень про дату, час i мiсце проведення засiдань та завчасне розповсюдження необхiдних матерiалiв для членiв Наглядової ради, на персональну адресу електронної пошти, згiдно Положення про Наглядову рад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погоджує функцiї членiв Наглядової ради, надає їм вiдповiднi доручення та повнова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7) контролює пiдготовку питань порядку денного Загальних зборiв, попередньо розглядає цi пит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вiдкриває Загальнi збори Товариства та головує на них, якщо Наглядовою радою не обрано iншого головуюч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звiтує Загальним зборам про роботу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рганiзовує обрання секретаря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 забезпечує виконання рiшень Загальних зборiв та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iнiцiює призначення (обрання) корпоративного секретаря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у разi прийняття вiдповiдних рiшень Загальними зборами, пiдписує i розриває договiр мiж Товариством i Ревiзор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iнiцiює та органiзовує у разi необхiдностi проведення позачергових ревiзiй та аудиторських перевiрок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у разi прийняття вiдповiдних рiшень Наглядовою радою, пiдписує вiд iменi Товариства трудовий договiр (контракт) з особою, обраною на посаду Генерального директора Товариства, та/або розриває такий трудовий договiр (контрак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6) представляє Наглядову раду у взаємовiдносинах з iншими органами Товариства, їх посадовими особами, з органами державної влади й управлiння та з третiми особ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7) здiйснює оперативнi повноваження, у т.ч. оперативне погодження за письмовим зверненням  Генерального директора на адресу електронної пошти Голови Наглядової ради та в копiї на адресу електронної пошти Секретаря Наглядової ради з наступних пит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iдпусток i мiжнародних вiдряджень Генерального директора Товариства для виконання функцiональних обов'яз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дання разової матерiальної винагороди, соцiальних виплат, спонсорування та iнш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дання безповоротної фiнансової допо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дання дозволу на вчинення правочинiв щодо надання Товариством поворотної фiнансової допомоги, позики, позички та iнших видiв правочинiв поворотної допомоги, передбаченi чинним законодавство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шi оперативнi погодження за письмовим зверненням згiдно з Положенням про Наглядову ра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8) здiйснює iншi повноваження, передбаченi чинним законодавством України, Статутом Товариства та Положенням про Наглядову ра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енеральний директор має право без довiреностi дiяти вiд iменi Товариства,  представляти його iнтереси, вчиняти правочини вiд iменi Товариства, в тому числi видавати накази та давати розпорядження, обов'язковi для виконання всiма працiвникам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вирiшує всi питання, пов'язанi з керiвництвом поточною дiяльнiстю Товариства, крiм питань, що належать до виключної компетенцiї Загальних зборiв та Наглядової ради, зокрема Генеральний директор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Розробляє напрямки дiяльностi Товариства, планує дiяльнiсть Товариства та здiйснює оперативне керiвництво робото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безпечує пiдвищення ефективностi виробничої та комерцiйної дiяльностi Товариства, розвитку господарських зв'яз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живає заходи щодо зменшення собiвартостi та збiльшення конкурентоспроможностi продукцiї, а також щодо збiльшення прибутк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Приймає рiшення щодо ефективного використання актив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рганiзує та здiйснює зовнiшньоекономiчну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Органiзує розробку та надає на затвердження Наглядовiй радi бюджет (плани) Товариства та змiни до бюдже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Складає рiчний звiт про фiнансово-господарську дiяльнiсть Товариства та виносить його на розгляд Наглядовiй радi та затвердження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Органiзує розробку пропозицiй щодо розподiлу прибутку та розмiру дивiдендiв для представлення Наглядовiй радi, органiзує виплату дивiденд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Виконує рiшення Загальних зборiв Товариства та рiшення Наглядової ради Товариства, звiтує про їх виконання.  Звiтує перед Наглядовою радою Товариства в строки i по формах, якi затверджено вiдповiдними рiшеннями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Виконує рiшення Наглядової ради Товариства про скликання та проведення Загальних зборiв Товариства вiдповiдно до положень чинного Законодавства України та цього Стату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Надає пропозицiї Наглядовiй радi Товариства щодо скликання Загальних зборiв Товариства, доповнення до проекту порядку денного Загальних зборiв та пропозицiї до проектiв рiшень Загальних зборiв з питань порядку денного для затвердження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Приймає рiшення про вчинення правочинiв (пiдписання договорiв з операцiйної дiяльностi Товариства) на суму, що не перевищує 10 вiдсоткiв вартостi активiв за даними останньої рiчної фiнансової звiт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3. З дозволу Наглядової ради приймає рiшення про вчинення правочинiв (пiдписання договорiв з операцiйної дiяльностi Товариства) на суму яка становить вiд 10  до 25 вiдсоткiв вартостi активiв за даними останньої рiчної фiнансової звiтностi Товариства; а також договори на закупiвлю та продаж основних засобiв на суму, що перевищує 200 000,00 (двiстi тисяч) гривень та договори на отримання кредитiв в фiнансових установах на суму, що перевищує 1 000 000,00  (один мiльйон) грив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Приймає рiшення про пред'явлення претензiй та позовiв вiд iме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Без довiреностi дiє вiд iменi Товариства, представляє його в усiх пiдприємствах, органiзацiях України та за її меж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Приймає рiшення, видає накази, розпорядження та iншi акти управлiння з усiх питань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7. Органiзує пiдготовку та укладення колективного договору з трудовим колектив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8. Органiзує розробку та надає на узгодження Наглядовiй радi пропозицiї щодо органiзацiйної структури Товариства. Затверджує штатний розклад Товариства в межах фонду оплати працi, затвердженого бюджетом Товариства, узгоджує з Наглядовою радою Товариства умови оплати працi генерального директора, заступникiв генерального директора i головного бухгалте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9. Забезпечує дотримання норм законодавства про працю, правил внутрiшнього трудового розпорядку, укладає вiд iменi Товариства контракти та трудовi договори, угоди з робiтниками, застосовує засоби заохочення, накладає стяг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 Наймає та звiльняє працiвникiв Товариства, визначає умови оплати їхньої працi згiдно штатного розклад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1. Приймає рiшення  про надання матерiальної допомоги працiвникiв Товариства у розмiрi їх середньомiсячної зарплати згiдно штатного розклад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 Приймає рiшення  про надання працiвникам Товариства поворотної фiнансової допомоги в розмiрi до 15 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3. Приймає рiшення про отримання та надання позик юридичним особам, спонсорування, безповоротної та поворотної фiнансової допомоги, тощо,  на суму до 50 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Пiдписує банкiвськi, фiнансовi та iншi документи, пов'язанi з поточною дiяльнiст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5. З узгодженням Наглядової ради вiдкриває в кредитних i банкiвських установах поточнi та  iншi  рахунк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6. Видає довiре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7. Приймає рiшення щодо органiзацiї i ведення бухгалтерського облiку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8. Приймає рiшення щодо органiзацiї i ведення дiловодства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9. Органiзовує пiдготовку i навчання кад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0. Приймає рiшення про вiдрядження робiтникiв Товариства, у тому числi закордо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 Приймає рiшення щодо виконання Товариством своїх зобов'язань перед клiєнтами i третiми особ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2. Затверджує склад, обсяг та порядок захисту конфiденцiйної iнформацiї та вiдомостей, що становлять комерцiйну таємниц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 Затверджує iнструкцiї та положення про роботу структурних пiдроздiлiв Товариства виконує iншi функцiї, необхiднi для забезпечення поточн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4. Здiйснює iншi дiї, що необхiднi для забезпечення поточн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 має пра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вимагати надання всiх матерiалiв, бухгалтерських та iнших документiв, необхiдних для проведення перевiр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тримувати вiд посадових осiб Товариства iнформацiю та документацiю, необхiднi для належного виконання покладених на Ревiзора функцiй, протягом 2 робочих днiв з дати подання письмової вимоги про надання такої iнформацiї та документ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тримувати уснi та письмовi пояснення вiд посадових осiб та працiвникiв Товариства щодо питань, якi належать до компетенцiї Ревiзора, пiд час проведення перевiр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доступу до примiщень Товариства в межах, необхiдних для належного проведення перевiрки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iнiцiювати проведення засiдання Наглядової ради Товариства у порядку, передбаченому вiдповiдним внутрiшнiм Положення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брати участь у засiданнях Наглядової ради та Генерального директора у разi розгляду ними питань, пов'язаних з перевiрками фiнансово-господарської дiяльностi, висновкiв та/або звiтiв Ревiз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вносити пропозицiї щодо усунення виявлених пiд час проведення перевiрки порушень та недолiкiв у фiнансово-господарськiй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8) у разi необхiдностi залучати для участi у проведеннi перевiрок посадових осiб i працiвникiв Товариства, професiйних консультантiв, експертiв, незалежного аудитора (аудиторськi фiр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вносити пропозицiї до порядку денного Загальних зборiв та вимагати скликання позачергових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бути присутнiм на Загальних зборах та брати участь в обговореннi питань порядку денного з правом дорадчого голо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 у разi прийняття рiшення Загальними зборами Товариства може отримувати винагороду за виконання функцiй Ревiзора на умовах визначених Загальними зборами згiдно кошторису витрат Ревiзора, затверджених Загальними збор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 зобов'яза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проводити перевiрки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воєчасно складати висновки за пiдсумками перевiрок та надавати їх Наглядовiй радi, Генеральному директору, а також iнiцiатору проведення перевiр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проводити перевiрки щорiчного звiту про фiнансово-господарську дiяльнiсть Товариства, який подається Генеральним директором Загальним збора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надавати висновки щодо рiчної фiнансової звiтностi з поданням їх на розгляд Наглядової ради. Без висновкiв Ревiзора Загальнi збори не вправi затверджувати рiчну фiнансову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доповiдати Загальним зборам та Наглядовiй радi про результати проведених перевiрок та виявленi недолiки i порушення в фiнансово-господарськiй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здiйснювати контроль за усуненням виявлених пiд час перевiрок недолiкiв i порушень та за виконанням пропозицiй Ревiзора щодо їх усу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вимагати скликання позачергових Загальних зборiв або проведення засiдання Наглядової ради у разi виникнення загрози суттєвим iнтересам Товариства або виявлення зловживань посадовими особами орган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повiдомляти Загальнi збори або Наглядову раду, якщо перевiрка була iнiцiйована останньою, про всi виявленi у ходi перевiрок чи розслiдувань недолiки та зловживання посадових осiб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брати участь у Загальних зборах пiд час розгляду Загальними зборами висновкiв та/або звiтiв Ревiзора. Завчасно повiдомляти Товариство про неможливiсть участi у Загальних зборах iз зазначенням причини вiдсу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виконувати свої повноваження особисто. Повноваження Ревiзора не можуть бути переданi третiм особам, у тому числi посадовим особа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дiяти тiльки в межах наданих йому повнова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2) керуватися у своїй дiяльностi законодавством України, Статутом Товариства, цим Положенням, рiшеннями, прийнятими Загальними зборами та Наглядовою радо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3) дiяти в iнтересах Товариства добросовiсно, розумно та не перевищувати своїх повноваж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дотримуватися всiх встановлених у Товариствi правил, пов'язаних iз режимом обiгу, безпеки та збереження iнформацiї з обмеженим доступом. Не розголошувати iнформацiю з обмеженим доступом та iнсайдерську iнформацiю, яка стала вiдомою у зв'язку iз виконанням функцiй Ревiзора, а також не використовувати її у своїх iнтересах або в iнтересах третi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протягом 3 (трьох) робочих днiв з дати обрання Ревiзора повiдомити Товариству особисту контактну iнформацiю (поштову адресу для листування, адресу електронної пошти, мобiльний телефо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дотримуватися встановлених у Товариствi правил та процедур щодо укладання правочинiв, у вчиненнi яких є заiнтересованiсть, та вчинення правочинiв в iнших випадках, визначених Статутом Товариства та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7) поiнформувати Товариство про наявнiсть заiнтересованостi у вчиненнi правочину протягом 3 (трьох) робочих днiв з моменту виникнення такої заiнтересова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0) інформація аудитора щодо звіту про корпоративне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ДАРТ - АУДИ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ВIТ З НАДАННЯ ВПЕВНЕ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ДРЕСА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кцiонери та керiвниц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АТ "Керампр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ПРЕДМЕТ ЗАВД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едметом завдання 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еревiрка з метою висловлення думки про те, що   iнформацiя, що представлена в Звiтi про корпоративне управлiння ПрАТ "Керампром".  за 2018 рiк, що складена на пiдставi  п. п. 5-9 частини 3 ст.40 1 Закону України "Про цiннi папери та фондовий ринок", вiдповiдає вимогам Зако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 перевiрка iнформацiї, представленої в Звiтi про корпоративне управлiння ПрАТ "Керампром" за 2018 рiк, складеної на пiдставi  п.  п.1- 4  частини 3 ст.40 1 Закону України "Про цiннi папери та фондовий рин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ТОСОВНI КРИТЕР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тосованими критерiями для оцiнювання iнформацiї, представленої в Звiтi про корпоративне управлiння ПрАТ "Керампром" є вимоги частини 3 ст.40 1 Закону України "Про цiннi папери та фондовий рин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НОСНА ВIДПОВIДА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ський персонал несе вiдповiдальнiсть за складання Звiту про корпоративне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удитор вiдповiдає за оцiнювання iнформацiї, представленої в Звiтi корпоративного управлiння, стосовно застосовних критерiїв та незалежне надання висновку щодо iнформацiї, складеної вiдповiдно до п. п. 5-9частини 3 ст.40 1 Закону України "Про цiннi папери та фондовий рин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СТОСОВНI ВИМОГИ КОНТРОЛЮ ЯК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и дотримуємся вимог Мiжнародного стандарту контролю якостi 1 та вiдповiдно впровадили комплексну систему контролю якостi, включаючи задокументовану полiтику та процедури щодо дотримання етичних вимог, професiйних стандартiв i застосовних вимог законодавчих та нормативних а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ТРИМАННЯ ВИМОГ НЕЗАЛЕЖНОСТI ТА IНШИХ ЕТИЧНИХ ВИМО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дотримались вимог незалежностi та iнших етичних вимог, викладених у Кодексi етики професiйних бухгалтерiв, затвердженому Радою з Мiжнародних стандартiв етики для бухгалтерiв, який ?рунтується на фундаментальних принципах чесностi, об'єктивностi, професiйної компетентностi та належної ретельностi, конфiденцiйностi та професiйної поведi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ГЛЯД ВИКОНАНОЇ РОБО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виконали завдання щодо надання впевненостi вiдповiдно до МСЗНВ 3000 (переглянут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виконали завдання з надання впевненостi щодоiнформацiї,представленої в Звiтi про корпоративне управлiння ПрАТ "Керампром" за 2018 рiк, складеноївiдповiдно  до вимог п. п. 5-9 частини 3 ст.40 1 Закону України "Про цiннi папери та фондовий ринок", а саме iнформацiї пр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опис основних характеристик системи внутрiшнього контролю i управлiння ризиками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перелiк осiб, якi прямо або опосередковано є власниками значного пакета акцiй емiтент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будь-якi обмеження прав участi та голосування акцiонерiв на загальних зборах емiтент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орядок призначення та звiльнення посадових осiб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овноваження посадових осiб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и вважаємо, що отриманi нами  докази є достатнiми i прийнятними для використання їх як основи для нашої дум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також перевiрили iнформацiю,представлену в Звiтi  про корпоративне управлiння ПрАТ "Керампром" за 2018 рiк, складену вiдповiдно до  п.  п.1- 4  частини 3 ст.40 1 Закону України "Про цiннi папери та фондовий ринок", а саме iнформацiю щод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рактики корпоративного управлiння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роведення загальних збори акцiонерiв та загальний опис прийнятих на зборах рiш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ерсонального складу наглядової ради емiтента, iнформацiю про проведенi засiдання та загальний опис прийнятих на них рiш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СНОВОК  (ДУМ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нашу думку, ПрАТ "Керампром" при складаннi iнформацiї , представленої в Звiтi про корпоративне управлiння, дотримався в усiх суттєвих аспектах вимог п. п. 5-9 частини 3 ст.40 1 Закону України "Про цiннi папери та фондовий рино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ВIДОМОСТI ПРО  СУБ'ЄКТА АУДИТОРСЬКОЇ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Товариство з обмеженою вiдповiдальнiстю "СТАНДАРТ-АУДИ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д ЄДРПОУ: 2398088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знаходження: 03150, м. Київ, вул. Предславинська, буд. 12, оф. 19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включення в Реєстр: № 1259 в Реєстрi аудиторiв та суб'єктiв аудиторської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лефон: +38 (044) 469 07 1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удитор              Козлов 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тифiкат №  007454 вiд 29.01.1999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ТОВ "СТАНДАРТ-АУДИТ"Полосiна Л.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тифiкат    № 002673 вiд 05.10.1995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0 березня 2019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Інформація, передбачена Законом України "Про фінансові послуги та державне регулювання ринку фінансових послуг" (для фінансових устан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VIII. Інформація про осіб, що володіють 5 і більше відсотками акцій емітента</w:t>
      </w:r>
    </w:p>
    <w:tbl>
      <w:tblPr>
        <w:tblW w:w="15121" w:type="dxa"/>
        <w:jc w:val="left"/>
        <w:tblInd w:w="-507" w:type="dxa"/>
        <w:tblLayout w:type="fixed"/>
        <w:tblCellMar>
          <w:top w:w="0" w:type="dxa"/>
          <w:left w:w="108" w:type="dxa"/>
          <w:bottom w:w="0" w:type="dxa"/>
          <w:right w:w="108" w:type="dxa"/>
        </w:tblCellMar>
      </w:tblPr>
      <w:tblGrid>
        <w:gridCol w:w="3300"/>
        <w:gridCol w:w="1400"/>
        <w:gridCol w:w="2300"/>
        <w:gridCol w:w="2000"/>
        <w:gridCol w:w="2000"/>
        <w:gridCol w:w="2000"/>
        <w:gridCol w:w="2121"/>
      </w:tblGrid>
      <w:tr>
        <w:trPr>
          <w:trHeight w:val="200" w:hRule="atLeast"/>
        </w:trPr>
        <w:tc>
          <w:tcPr>
            <w:tcW w:w="3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юридичної особи</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3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70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фізичної особи</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70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Iгор Валерiй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 98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153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 988</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Валерiй Федор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6 54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85112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6 546</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пова Лариса Дмитрi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5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7566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53</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Борис Федор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26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9986306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262</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пов Анатолiй Семен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5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7566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53</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2 30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45386606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2 302</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 Структура капітал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2462"/>
        <w:gridCol w:w="2000"/>
        <w:gridCol w:w="2000"/>
        <w:gridCol w:w="5000"/>
        <w:gridCol w:w="3621"/>
      </w:tblGrid>
      <w:tr>
        <w:trPr>
          <w:trHeight w:val="30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шт.)</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інальна вартість (грн)</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ава та обов'язки</w:t>
            </w:r>
          </w:p>
        </w:tc>
        <w:tc>
          <w:tcPr>
            <w:tcW w:w="3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явність публічної пропозиції та/або допуску до торгів на фондовій біржі в частині включення до біржового реєстру</w:t>
            </w:r>
          </w:p>
        </w:tc>
      </w:tr>
      <w:tr>
        <w:trPr>
          <w:trHeight w:val="300"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ї iменнi прост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4 02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2,00</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онерами Товариства можуть бути юридичнi та (або) фiзичнi особи України та iноземних держав, якi набули право власностi на акцiї Товариства у встановленому законодавством порядку.</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жна проста акцiя надає акцiонеру  - її власнику однакову сукупнiсть прав, включаючи право:</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брати участь в управлiннi Товариством (через участь та голосування на Загальних зборах особисто або через своїх представникiв);</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2) отримання iнформацiї про господарську дiяльнiсть Товариства;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брати участь у визначеннi напрямкiв використання прибутку Товариства вiдповiдно до Статуту;</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отримання дивiдендiв;</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 отримання у разi лiквiдацiї Товариства частини його майна або вартостi частини майна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 вимагати вiд Товариства здiйснення обов'язкового викупу акцiй у випадках, передбачених закон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 iншi права, передбаченi чинним законодавством України та Статут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Акцiонери Товариства зобов'яза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дотримуватись Статуту, iнших внутрiшнiх документiв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виконувати рiшення Загальних зборiв, iнших органiв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виконувати свої зобов'язання перед Товариством, у тому числi тi, що пов'язанi iз майновою участю;</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оплачувати акцiї у розмiрi, в порядку та засобами, що передбаченi Статут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 не розголошувати комерцiйну таємницю та конфiденцiйну iнформацiю про дiяльнiст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6) виконувати iншi обов'язки, встановленi Статутом та чинним законодавством.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дсутня</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Примітки:</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sectPr>
          <w:type w:val="nextPage"/>
          <w:pgSz w:w="12240" w:h="15840"/>
          <w:pgMar w:left="1400" w:right="850" w:gutter="0" w:header="0" w:top="850" w:footer="0" w:bottom="850"/>
          <w:pgNumType w:fmt="decimal"/>
          <w:formProt w:val="false"/>
          <w:textDirection w:val="lrTb"/>
          <w:docGrid w:type="default" w:linePitch="360" w:charSpace="0"/>
        </w:sectPr>
        <w:pStyle w:val="Normal"/>
        <w:numPr>
          <w:ilvl w:val="0"/>
          <w:numId w:val="0"/>
        </w:numP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Відомості про цінні папери емітента</w:t>
      </w:r>
    </w:p>
    <w:p>
      <w:pPr>
        <w:pStyle w:val="Normal"/>
        <w:widowControl w:val="false"/>
        <w:autoSpaceDE w:val="false"/>
        <w:spacing w:lineRule="auto" w:line="240" w:before="0" w:after="0"/>
        <w:jc w:val="center"/>
        <w:rPr/>
      </w:pPr>
      <w:r>
        <w:rPr/>
        <w:t>1. Інформація про випуски акцій емітента</w:t>
      </w:r>
    </w:p>
    <w:tbl>
      <w:tblPr>
        <w:tblW w:w="15100" w:type="dxa"/>
        <w:jc w:val="left"/>
        <w:tblInd w:w="-507" w:type="dxa"/>
        <w:tblLayout w:type="fixed"/>
        <w:tblCellMar>
          <w:top w:w="0" w:type="dxa"/>
          <w:left w:w="108" w:type="dxa"/>
          <w:bottom w:w="0" w:type="dxa"/>
          <w:right w:w="108" w:type="dxa"/>
        </w:tblCellMar>
      </w:tblPr>
      <w:tblGrid>
        <w:gridCol w:w="1250"/>
        <w:gridCol w:w="1350"/>
        <w:gridCol w:w="2400"/>
        <w:gridCol w:w="1700"/>
        <w:gridCol w:w="1500"/>
        <w:gridCol w:w="1450"/>
        <w:gridCol w:w="1450"/>
        <w:gridCol w:w="1200"/>
        <w:gridCol w:w="1400"/>
        <w:gridCol w:w="14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жнародний ідентифікаційний номе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Тип цінного папера</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гальна номінальна вартість (гр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07.201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ab/>
              <w:t>93/1/2013</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8058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здокументар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 027</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 214</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ипуск зареєстровано 04.08.2010 року, номер свiдоцтва про реєстрацiю випуску - 169/05/1/10, орган, що зареєстрував випуск - ДК ЦПФР, код цiнного папера - UA4000080584, тип цiнного папера - акцiї простi, форма iснування - бездокументарна, форма випуску - iменнi, номiнальною вартiстю 82,0 грн. у кiлькостi 194027 штук, загальною номiнальною вартiстю 15910214 грн., що складає 100% у статутному капiтал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2 травня 2013 року позачерговими Загальними зборами акцiонерiв ПРИВАТНОГО АКЦIОНЕРНОГО ТОВАРИСТВА "КЕРАМПРОМ" було прийняте рiшення про збiльшення розмiру статутного капiталу Товариства та про приватне розмiщення акцiй (Протокол позачергових Загальних зборiв акцiонерiв № 28 вiд 22.05.2013 р.) у кiлькостi 120 000 (сто двадцять тисяч) штук простих iменних акцiй на суму 9 840 000,00 грн. (дев'ять мiльйонiв вiсiмсот сорок тисяч гривень 00 копiйок) (форма iснування цiнних паперi - бездокументар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омiнальна вартiсть акцiї, що розмiщується, складає 82,00 грн. (вiсiмдесят двi гривнi 00 копiйок) кож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пуск зареєстровано 09.07.2013 року, номер свiдоцтва про реєстрацiю випуску - 93/1/2013, орган, що зареєстрував випуск - НКЦПФР, код цiнного папера - UA4000080584, тип цiнного папера - акцiї простi, форма iснування - бездокументарна, форма випуску - iменнi, номiнальною вартiстю 82,0 грн. у кiлькостi 314027 штук, загальною номiнальною вартiстю 25750214.00 грн., що складає 100% у статутному капiталi.</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8.20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5/1/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нецьке територiальне управлiння Державної комiсiї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8058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здокументар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4 027</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910 214</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акцiй №169/05/1/10, видане Донецьким територiальним управлiнням Державної комiсiї з цiнних паперiв та фондового ринку, втратило чиннiсть, у зв"язку з видачею 09.07.2013 р. Нацiональною комiсiєю з цiнних паперiв та фондового ринку нового Свiдоцтва про реєстрацiю випуску акцiй за № 93/1/2013 у зв'язку зi збiльшення розмiру статутного капiтал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8. Інформація про наявність у власності працівників емітента акцій у статутному капіталі емітент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5962"/>
        <w:gridCol w:w="2500"/>
        <w:gridCol w:w="1500"/>
        <w:gridCol w:w="2500"/>
        <w:gridCol w:w="2621"/>
      </w:tblGrid>
      <w:tr>
        <w:trPr>
          <w:trHeight w:val="300" w:hRule="atLeast"/>
        </w:trPr>
        <w:tc>
          <w:tcPr>
            <w:tcW w:w="5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ізвище, ім'я, по батькові фізичної особи</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цінних паперів (шт.)</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ід загальної кількості акцій (у відсотках)</w:t>
            </w:r>
          </w:p>
        </w:tc>
        <w:tc>
          <w:tcPr>
            <w:tcW w:w="5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за типами акцій</w:t>
            </w:r>
          </w:p>
        </w:tc>
      </w:tr>
      <w:tr>
        <w:trPr>
          <w:trHeight w:val="300" w:hRule="atLeast"/>
        </w:trPr>
        <w:tc>
          <w:tcPr>
            <w:tcW w:w="5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сті іменні</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ивілейовані іменні</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взенко Борис Федорович</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 26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999863069</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 262</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сьог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 26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999863069</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 262</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5083" w:type="dxa"/>
        <w:jc w:val="left"/>
        <w:tblInd w:w="-469" w:type="dxa"/>
        <w:tblLayout w:type="fixed"/>
        <w:tblCellMar>
          <w:top w:w="0" w:type="dxa"/>
          <w:left w:w="108" w:type="dxa"/>
          <w:bottom w:w="0" w:type="dxa"/>
          <w:right w:w="108" w:type="dxa"/>
        </w:tblCellMar>
      </w:tblPr>
      <w:tblGrid>
        <w:gridCol w:w="1462"/>
        <w:gridCol w:w="2000"/>
        <w:gridCol w:w="2000"/>
        <w:gridCol w:w="2000"/>
        <w:gridCol w:w="2100"/>
        <w:gridCol w:w="1500"/>
        <w:gridCol w:w="1500"/>
        <w:gridCol w:w="2521"/>
      </w:tblGrid>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голосуючих акцій, права голосу за якими обмежено (шт.)</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Кількість голосуючих акцій, права голосу за якими за результатами обмеження таких прав передано іншій особі (шт.) </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9.07.201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3/1/201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A400008058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4 027</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 750 21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4 027</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Опис:</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олосуючi акцiї, право голосу за якими обмежено, а також голосуючi акцiї, право голосу за якими за результатами обмеження таких прав передано iншiй особi, в Товариствi вiдсутнi.</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pPr>
      <w:r>
        <w:rPr/>
        <w:t>XII. Інформація про виплату дивідендів та інших доходів за цінними паперами у звітному році</w:t>
      </w:r>
    </w:p>
    <w:tbl>
      <w:tblPr>
        <w:tblW w:w="10000" w:type="dxa"/>
        <w:jc w:val="left"/>
        <w:tblInd w:w="-7" w:type="dxa"/>
        <w:tblLayout w:type="fixed"/>
        <w:tblCellMar>
          <w:top w:w="0" w:type="dxa"/>
          <w:left w:w="108" w:type="dxa"/>
          <w:bottom w:w="0" w:type="dxa"/>
          <w:right w:w="108" w:type="dxa"/>
        </w:tblCellMar>
      </w:tblPr>
      <w:tblGrid>
        <w:gridCol w:w="2000"/>
        <w:gridCol w:w="2000"/>
        <w:gridCol w:w="1500"/>
        <w:gridCol w:w="1500"/>
        <w:gridCol w:w="1500"/>
        <w:gridCol w:w="1500"/>
      </w:tblGrid>
      <w:tr>
        <w:trPr>
          <w:trHeight w:val="200" w:hRule="atLeast"/>
        </w:trPr>
        <w:tc>
          <w:tcPr>
            <w:tcW w:w="4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нформація про виплату дивідендів</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результатами звітного періоду</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У звітному періоді</w:t>
            </w:r>
          </w:p>
        </w:tc>
      </w:tr>
      <w:tr>
        <w:trPr>
          <w:trHeight w:val="200" w:hRule="atLeast"/>
        </w:trPr>
        <w:tc>
          <w:tcPr>
            <w:tcW w:w="4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ростими акція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ривілейованими акція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ростими акція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ривілейованими акціями</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Сума нарахованих дивідендів, грн.</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 433 45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раховані дивіденди на одну акцію, грн.</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Сума виплачених/перерахованих дивідендів, грн.</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 330 879,4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прийняття уповноваженим органом акціонерного товариства рішення про встановлення дати складення переліку осіб, які мають право на отримання дивіденд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4.201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складення переліку осіб, які мають право на отримання дивіденд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5.201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Спосіб виплати дивіденд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зпосередньо акцiонерам</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дати) перерахування дивідендів через депозитарну систему із зазначенням сум (грн) перерахованих дивідендів на відповідну да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11.2018, 566,6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дати) перерахування/ відправлення дивідендів безпосередньо акціонерам із зазначенням сум (грн) перерахованих/відправлених дивідендів на відповідну да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2018, 11 960 603,83</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2018, 1 345 106,39</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5.2018, 1 534 852,06</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8, 14 829 916,88</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2018, 4 745 573,4</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6.2018, 8 746 701</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6.2018, 856 338,6</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9.2018, 15 311 220,6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7.04.2018 р. рiчними Загальними зборами акцiонерiв ПРИВАТНОГО АКЦIОНЕРНОГО ТОВАРИСТВА "КЕРАМПРОМ"  (далi - Товариство) прийнято рiшення про виплату рiчних дивiдендiв (Протокол № 36 вiд 17.04.2018). 17.04.2018 р. Наглядовою радою Товариства вiд 17.04.2018 р. (Протокол № 8 вiд 17.04.2018 р.) встановлено дату складення перелiку осiб, якi мають право на отримання дивiдендiв - 04.05.2018 р. Розмiр дивiдендiв, що пiдлягають виплатi вiдповiдно до рiшення Загальних зборiв - 63 433 454,00 грн. iз розрахунку 202,00 грн. на одну просту акцiю. Строк виплати дивiдендiв - з 07.05.2018 р. по 17.10.2018 р. Спосiб виплати дивiдендiв - безпосередньо акцiонерам шляхом переказу коштiв на грошовi рахунки акцiонерiв. Порядок виплати дивiдендiв: виплата здiйснюється двома частинами пропорцiйно всiм акцiонерам, що мають право на отримання дивiдендiв: з 07.05.2018 р. - 75% дивiдендiв; з 07.06.2018 р.- 25% дивiденд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еказ коштiв у сумi 566,61 грн. на грошовий рахунок вiдкритий Центральним депозитарiєм у Розрахунковому центрi згiдно з рiшенням НКЦПФР № 391 вiд 12.04.2016 р. (iз змiнами), п.4 роздiлу II, п.3 роздiлу III Порядку виплати акцiонерним товариством дивiдендiв.</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II. Інформація про господарську та фінансову діяльність емітента</w:t>
      </w:r>
    </w:p>
    <w:p>
      <w:pPr>
        <w:pStyle w:val="Normal"/>
        <w:widowControl w:val="false"/>
        <w:autoSpaceDE w:val="false"/>
        <w:spacing w:lineRule="auto" w:line="240" w:before="0" w:after="0"/>
        <w:jc w:val="center"/>
        <w:rPr/>
      </w:pPr>
      <w:r>
        <w:rPr/>
        <w:t>1. Інформація про основні засоби емітента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9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18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99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184</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5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9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51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90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4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48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46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48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84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84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1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9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18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99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184</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ермiни та умови користування основними засобами (за основними груп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будiвлi та споруди - 15-20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машини та обладнання - 2-5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транспортнi засоби - 5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земельнi дiлянки - 0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основних засобiв - 35 359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зносу - 45,77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використання - 54,23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 19 175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мiни у вартостi основних засобiв зумовленi придбанням нових основних засоб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еження на використання майна вiдсутн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2. Інформація щодо вартості чистих активів емітента</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 90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3 647</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користана методика розрахунку вартостi чистих активiв емiтента за попереднiй та звiтний перiоди вiдповiдно до "Методичних рекомендацiй щодо визначення вартостi чистих активiв акцiонерних товариств", затверджених рiшенням Державної комiсiї з цiнних паперiв та фондового ринку вiд 17.11.2004 р. N485.</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артiсть чистих активiв Товариства бiльша вiд статутного капiталу, що вiдповiдає вимогам частини третьої статтi 155 Цивiльного кодексу України.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3. Інформація про зобов'язання та забезпечення емітента</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похідними цінними папер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5</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 031</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026</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аном на 31.12.2018 р. Товариство має довгостроковi зобов'язання та забезпечення в сумi 3 673 тис.грн. З них: довгостроковi зобов'язання - 3 673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обов'язання i забезпечення складають 24 353 тис. грн., у тому числ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а кредиторська заборгованiсть з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 товари, роботи, послуги - 190 тис. 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 бюджетом - 995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 оплати працi - 146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а кредиторська заборгованiсть за одержаними авансами - 21 188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оточна кредиторська заборгованiсть за розрахунками з учасниками - 1 тис.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абезпечення - 1 801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шi поточнi зобов'язання - 32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4. Інформація про обсяги виробництва та реалізації основних видів продукції</w:t>
      </w:r>
    </w:p>
    <w:tbl>
      <w:tblPr>
        <w:tblW w:w="15100" w:type="dxa"/>
        <w:jc w:val="left"/>
        <w:tblInd w:w="-507" w:type="dxa"/>
        <w:tblLayout w:type="fixed"/>
        <w:tblCellMar>
          <w:top w:w="0" w:type="dxa"/>
          <w:left w:w="108" w:type="dxa"/>
          <w:bottom w:w="0" w:type="dxa"/>
          <w:right w:w="108" w:type="dxa"/>
        </w:tblCellMar>
      </w:tblPr>
      <w:tblGrid>
        <w:gridCol w:w="600"/>
        <w:gridCol w:w="1400"/>
        <w:gridCol w:w="2180"/>
        <w:gridCol w:w="2180"/>
        <w:gridCol w:w="2190"/>
        <w:gridCol w:w="2180"/>
        <w:gridCol w:w="2180"/>
        <w:gridCol w:w="2190"/>
      </w:tblGrid>
      <w:tr>
        <w:trPr>
          <w:trHeight w:val="200" w:hRule="atLeast"/>
        </w:trPr>
        <w:tc>
          <w:tcPr>
            <w:tcW w:w="6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сновні види продукції</w:t>
            </w:r>
          </w:p>
        </w:tc>
        <w:tc>
          <w:tcPr>
            <w:tcW w:w="65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бсяг виробництва</w:t>
            </w:r>
          </w:p>
        </w:tc>
        <w:tc>
          <w:tcPr>
            <w:tcW w:w="65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бсяг реалізованої продукції</w:t>
            </w:r>
          </w:p>
        </w:tc>
      </w:tr>
      <w:tr>
        <w:trPr>
          <w:trHeight w:val="200" w:hRule="atLeast"/>
        </w:trPr>
        <w:tc>
          <w:tcPr>
            <w:tcW w:w="6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у натуральній формі (фізична одиниця виміру)</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у грошовій формі (тис.грн)</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у відсотках до всієї виробленої продукції</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у натуральній формі (фізична одиниця виміру)</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у грошовій формі (тис.грн)</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у відсотках до всієї реалізованої продукції</w:t>
            </w:r>
          </w:p>
        </w:tc>
      </w:tr>
      <w:tr>
        <w:trPr>
          <w:trHeight w:val="300" w:hRule="atLeast"/>
        </w:trPr>
        <w:tc>
          <w:tcPr>
            <w:tcW w:w="6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9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19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6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обуток глини</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2 тис.т.</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1957,39</w:t>
            </w:r>
          </w:p>
        </w:tc>
        <w:tc>
          <w:tcPr>
            <w:tcW w:w="219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3,64</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720,13</w:t>
            </w:r>
          </w:p>
        </w:tc>
        <w:tc>
          <w:tcPr>
            <w:tcW w:w="219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pPr>
      <w:r>
        <w:rPr/>
        <w:t>5. Інформація про собівартість реалізованої продукції</w:t>
      </w:r>
    </w:p>
    <w:tbl>
      <w:tblPr>
        <w:tblW w:w="9820" w:type="dxa"/>
        <w:jc w:val="left"/>
        <w:tblInd w:w="73" w:type="dxa"/>
        <w:tblLayout w:type="fixed"/>
        <w:tblCellMar>
          <w:top w:w="0" w:type="dxa"/>
          <w:left w:w="28" w:type="dxa"/>
          <w:bottom w:w="0" w:type="dxa"/>
          <w:right w:w="28" w:type="dxa"/>
        </w:tblCellMar>
      </w:tblPr>
      <w:tblGrid>
        <w:gridCol w:w="620"/>
        <w:gridCol w:w="3300"/>
        <w:gridCol w:w="5900"/>
      </w:tblGrid>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клад витрат</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соток від загальної собівартості реалізованої продукції (у відсотках)</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терiальнi затрат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трати на оплату працi</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рахування на соцiальнi заход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мортизацiя</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шi витрат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4</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6. Інформація про осіб, послугами яких користується емітент</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Тропiнiн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91-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82-52-1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депозитарiю цiнних паперi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епозитарiй, який надає депозитарнi послуги з обслуговування випуску цiнних паперiв Товариства. Дiє на пiдставi Правил Центрального депозитарiю України, затверджених рiшенням Наглядової ради Публiчного акцiонерного товариства "Нацiональний депозитарiй України" (протокол вiд 04.09.2013 № 4) та зареєстрованих Нацiональною комiсiєю з цiнних паперiв та фондового ринку (рiшення вiд 01.10.2013 № 209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 "СТАНДАРТ-АУДИТ"</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98088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Предславинська, буд.12, офiс 19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5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орська палата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1.20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69-07-1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69-07-1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у сферi бухгалтерського облiку й аудит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словлення думки щодо Звiту про корпоративне управлiння за 2018 рiк</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19</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КЕРАМПРОМ"</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5289</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нецька область, с.Артемiвка</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АТУ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2484401</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бування піску, гравію, глин і каоліну</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12</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114</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85171 с. Артемiвка, вул. Дружби, 2, (044) 456-90-04</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6000" w:type="dxa"/>
        <w:jc w:val="left"/>
        <w:tblInd w:w="0" w:type="dxa"/>
        <w:tblLayout w:type="fixed"/>
        <w:tblCellMar>
          <w:top w:w="0" w:type="dxa"/>
          <w:left w:w="108" w:type="dxa"/>
          <w:bottom w:w="0" w:type="dxa"/>
          <w:right w:w="108" w:type="dxa"/>
        </w:tblCellMar>
      </w:tblPr>
      <w:tblGrid>
        <w:gridCol w:w="5650"/>
        <w:gridCol w:w="350"/>
      </w:tblGrid>
      <w:tr>
        <w:trPr>
          <w:trHeight w:val="298" w:hRule="atLeast"/>
        </w:trPr>
        <w:tc>
          <w:tcPr>
            <w:tcW w:w="565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положеннями (стандартами) бухгалтерського обліку</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r>
        <w:trPr>
          <w:trHeight w:val="298" w:hRule="atLeast"/>
        </w:trPr>
        <w:tc>
          <w:tcPr>
            <w:tcW w:w="565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1.12.2018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6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8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5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99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18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 07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 35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 08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9 17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6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854</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00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44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 64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41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65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1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97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7 77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46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9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0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63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63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3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65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28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49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28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49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28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0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 874</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5 92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1 728</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 93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6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6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 03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 29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3 64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 9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67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67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8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4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77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 18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0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914</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35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1 728</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 93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Бевзенко Борис Федор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Рiтсо Олена Анатолiївна</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19</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КЕРАМПРОМ"</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528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18 рі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 72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4 80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9 18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4 28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1 53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 5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43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16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 52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 55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15 49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4 23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4 54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24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40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 64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6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38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 38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69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15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 69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 22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 692</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 225</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34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21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05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87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9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1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45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36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 42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1 1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9 774</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5 683</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 02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 02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92126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231,12128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2,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Бевзенко Борис Федор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Рiтсо Олена Анатолiївн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19</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КЕРАМПРОМ"</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528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18 рік</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9 81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 84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25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44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25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44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 70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 46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64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3 32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9 75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4 28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 04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86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97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5 53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2 57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 21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 62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 31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 95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49 17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10 06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0 66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9 37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 04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23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89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2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9 33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7 18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 33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 18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9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5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49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06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7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28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494</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Бевзенко Борис Федор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Рiтсо Олена Анатолiївна</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19</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КЕРАМПРОМ"</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5289</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18 рік</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6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 362</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3 975</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6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 034</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3 647</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 692</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 692</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 433</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 433</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 741</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 741</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6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 293</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 906</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Бевзенко Борис Федор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Рiтсо Олена Анатолiївна</w:t>
      </w:r>
    </w:p>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numPr>
          <w:ilvl w:val="0"/>
          <w:numId w:val="0"/>
        </w:numP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VI.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осiб, якi здiйснюють управлiнськi функцiї та пiдписують рiчну iнформацiю емiтента, така, що, наскiльки це їм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Товариство стикається у своїй господарськiй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XIX. Відомості щодо особливої інформації та інформації про іпотечні цінні папери, що виникала протягом періоду</w:t>
      </w:r>
    </w:p>
    <w:tbl>
      <w:tblPr>
        <w:tblW w:w="10000" w:type="dxa"/>
        <w:jc w:val="left"/>
        <w:tblInd w:w="-7" w:type="dxa"/>
        <w:tblLayout w:type="fixed"/>
        <w:tblCellMar>
          <w:top w:w="0" w:type="dxa"/>
          <w:left w:w="108" w:type="dxa"/>
          <w:bottom w:w="0" w:type="dxa"/>
          <w:right w:w="108" w:type="dxa"/>
        </w:tblCellMar>
      </w:tblPr>
      <w:tblGrid>
        <w:gridCol w:w="1450"/>
        <w:gridCol w:w="2250"/>
        <w:gridCol w:w="6300"/>
      </w:tblGrid>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виникнення події</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оприлюднення Повідомлення (Повідомлення про інформацію) у загальнодоступній інформаційній базі даних НКЦПФР або через особу, яка провадить діяльність з оприлюднення регульованої інформації від імені учасників фондового ринку</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ид інформації</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4.2018</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4.2018</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4.2018</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4.2018</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надання згоди на вчинення правочинів, щодо вчинення яких є заінтересованість (для емітентів - акціонерних товариств)</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4.2018</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4.2018</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надання згоди на вчинення значних правочинів</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4.2018</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4.2018</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виплату дивідендів</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3.2018</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3.2018</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власників акцій, яким належить 10 і більше відсотків простих акцій акціонерного товариства (крім публічного акціонерного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8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8:44:00Z</dcterms:created>
  <dc:creator>Tamila</dc:creator>
  <dc:description/>
  <dc:language>en-US</dc:language>
  <cp:lastModifiedBy>Tamila</cp:lastModifiedBy>
  <dcterms:modified xsi:type="dcterms:W3CDTF">2019-04-25T08:44:00Z</dcterms:modified>
  <cp:revision>2</cp:revision>
  <dc:subject/>
  <dc:title/>
</cp:coreProperties>
</file>