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ВІТ ПРО УПРАВЛІННЯ ПрАТ «КЕРАМПРОМ» за 2019 рік</w:t>
      </w:r>
    </w:p>
    <w:p>
      <w:pPr>
        <w:pStyle w:val="Normal"/>
        <w:spacing w:before="0" w:after="0"/>
        <w:ind w:firstLine="720"/>
        <w:jc w:val="both"/>
        <w:rPr/>
      </w:pPr>
      <w:r>
        <w:rPr>
          <w:rFonts w:cs="Times New Roman" w:ascii="Times New Roman" w:hAnsi="Times New Roman"/>
          <w:b/>
          <w:sz w:val="24"/>
          <w:szCs w:val="24"/>
        </w:rPr>
        <w:t>1.Организаційна структура та опис діяльності компанії</w:t>
      </w:r>
    </w:p>
    <w:p>
      <w:pPr>
        <w:pStyle w:val="Normal"/>
        <w:spacing w:before="0" w:after="0"/>
        <w:ind w:firstLine="720"/>
        <w:jc w:val="both"/>
        <w:rPr/>
      </w:pPr>
      <w:r>
        <w:rPr>
          <w:rFonts w:cs="Times New Roman" w:ascii="Times New Roman" w:hAnsi="Times New Roman"/>
          <w:sz w:val="24"/>
          <w:szCs w:val="24"/>
        </w:rPr>
        <w:t xml:space="preserve">ПрАТ «Керампром» засновано в 1997 р. і займається розробкою родовищ вогнетривких глин в Костянтинівському районі Донецької області. Основними споживачами корисної копалини є підприємства з виробництва керамічних виробів в Україні, Білорусі, Росії, Італії, Іспанії, Туреччині.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2002-2005 роках ВАТ «Донбасгеологія» проведена детальна розвідка на родовищі «Видне» та технологічна оцінка всіх марок глин. Балансові запаси на родовищі визначені в кількості 3376 тис.т, в тому числі за категоріями В – 1322 тис.т, С1 – 2054 тис.т.</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паси корисної копалини затверджені Протоколом ДКЗ №1065 від 20.01.2006р.</w:t>
      </w:r>
    </w:p>
    <w:p>
      <w:pPr>
        <w:pStyle w:val="Normal"/>
        <w:spacing w:before="0" w:after="0"/>
        <w:ind w:firstLine="720"/>
        <w:jc w:val="both"/>
        <w:rPr/>
      </w:pPr>
      <w:r>
        <w:rPr>
          <w:rFonts w:cs="Times New Roman" w:ascii="Times New Roman" w:hAnsi="Times New Roman"/>
          <w:sz w:val="24"/>
          <w:szCs w:val="24"/>
        </w:rPr>
        <w:t>Згідно проекту гірничі роботи на родовищі розпочаті в серпні 2008 р.</w:t>
      </w:r>
    </w:p>
    <w:p>
      <w:pPr>
        <w:pStyle w:val="Normal"/>
        <w:spacing w:before="0" w:after="0"/>
        <w:ind w:firstLine="720"/>
        <w:jc w:val="both"/>
        <w:rPr/>
      </w:pPr>
      <w:r>
        <w:rPr>
          <w:rFonts w:cs="Times New Roman" w:ascii="Times New Roman" w:hAnsi="Times New Roman"/>
          <w:sz w:val="24"/>
          <w:szCs w:val="24"/>
        </w:rPr>
        <w:t>Виробнича потужність підприємства з видобутку вогнетривких глин встановлена в кількості 200 тис.т у рік.</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ектом передбачено застосування малопродуктивних екскаваторів ЕО-5124, автосамоскидів КамАЗ-5111 та КрАЗ-256Б, бульдозерів ДЗ-27С.</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 останні 10 років виникла необхідність провести технічне переоснащення підприємства гірничотранспортною технікою найбільш провідних закордонних виробників та збільшити потужність підприємства до 300 тис.т у рік з видобутку вогнетривких глин.</w:t>
      </w:r>
    </w:p>
    <w:p>
      <w:pPr>
        <w:pStyle w:val="Normal"/>
        <w:spacing w:before="0" w:after="0"/>
        <w:ind w:firstLine="720"/>
        <w:jc w:val="both"/>
        <w:rPr/>
      </w:pPr>
      <w:r>
        <w:rPr>
          <w:rFonts w:cs="Times New Roman" w:ascii="Times New Roman" w:hAnsi="Times New Roman"/>
          <w:sz w:val="24"/>
          <w:szCs w:val="24"/>
        </w:rPr>
        <w:t>Видне родовище вогнетривких і тугоплавких глин розташовано на території Костянтинівського району Донецької області. Найближча залізнична станція Кіндратівка Донецької залізниці знаходиться в 20 км на північний схід від площі родовища. У безпосередній близькості – 3 км південніше родовища розташоване с. Русин Яр, в 7 км західніше с.Полтавка. В 7 км південніше родовища проходить автотраса Костянтинівка-Красноармійськ, біля східного контуру родовища - автодорога Костянтинівка-Артемівка-Октябрське. Найближчий райцентр - м. Костянтинівка, знаходиться в 17 км на схід родовища, великий промисловий центр - м. Дружківка - в 25 км північніше його. Обласний центр - м.Донецьк знаходиться південніше - 75 км, до найближчого морського порту - м. Маріуполя - 180 км. Основні рудники з видобутку аналогічних вогнетривких і тугоплавких глин неогену - Новорайський, Веселовський, Жовтневий, Південно-Жовтневий, Торецький розташовані на однойменних родовищах на захід і північний захід від Видного родовища на відстані 10-25 км; загальний річний видобуток становить близько 4-5млн.т (див. креслення 15/04/16-ГР.02).</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онтур відпрацьовування промислових запасів Видного родовища проходить: на півдні - по межі охоронної зони магістрального аміакопроводу, на південному заході - по межі поширення покладу глин, на півночі - по сільськогосподарській межі (лісопосадка), на сході - по межі охоронної зони асфальтової автодороги Костянтинівка-Артемівка районного значення. Геологічний контур на півночі і сході відкритий. </w:t>
      </w:r>
    </w:p>
    <w:p>
      <w:pPr>
        <w:pStyle w:val="Normal"/>
        <w:spacing w:before="0" w:after="0"/>
        <w:ind w:firstLine="720"/>
        <w:jc w:val="both"/>
        <w:rPr/>
      </w:pPr>
      <w:r>
        <w:rPr>
          <w:rFonts w:cs="Times New Roman" w:ascii="Times New Roman" w:hAnsi="Times New Roman"/>
          <w:sz w:val="24"/>
          <w:szCs w:val="24"/>
        </w:rPr>
        <w:t>У цілому район Видного родовища в промисловому, аграрному і транспортному відношенні добре освоєний. У прилеглих населених пунктах добре розвинена гірничодобувна, переробна, машинобудівна, металургійна, хімічна й інші галузі промисловості.</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гальна площа родовища - близько 50 га, витягнута в широтному напрямку до1,2 км, у поперечнику - від 400-500 м ( у східній частині) до 100-200 м (у західній частині), де переходить в клиноподібну форм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Гірничо-геологічні умови Видного родовища вогнетривких і тугоплавких глин, а також фізико-механічні властивості корисної копалини і розкривних порід обумовлюють екскаваторний спосіб розробки.</w:t>
      </w:r>
    </w:p>
    <w:p>
      <w:pPr>
        <w:pStyle w:val="Normal"/>
        <w:spacing w:before="0" w:after="0"/>
        <w:ind w:firstLine="720"/>
        <w:jc w:val="both"/>
        <w:rPr/>
      </w:pPr>
      <w:r>
        <w:rPr>
          <w:rFonts w:cs="Times New Roman" w:ascii="Times New Roman" w:hAnsi="Times New Roman"/>
          <w:sz w:val="24"/>
          <w:szCs w:val="24"/>
        </w:rPr>
        <w:t>На кар’єрі застосовується транспортна система розробки з вивезенням розкривних порід у внутрішні відвали, а корисної копалини на склад, що знаходиться біля проммайданчика, а в подальшому - на прирейковий склад для навантаження у залізничні вагон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 даний час на гірничих роботах в кар’єрі задіяні екскаватори Hitachi ZX-330LC, Hitachi ZX-450LC та автосамоскиди CAT 730. На перевезенні корисної копалини на прирейковий склад задіяні автосамоскиди КамАЗ, КрАЗ, FAW. Для навантаження корисної копалини в автосамоскиди КамАЗ, КрАЗ, FAW на прикар'єрному складі застосовується екскаватор CAT 325 з ємністю ковша 1,8 м3, які транспортують вогнетривкі глини на прирейковий склад.</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ерівництво, інженерно-технічні працівники, бухгалтерсько-економічна служба, виробнича лабораторія знаходяться в окремому двоповерховому адміністративному будинку в м.Костянтинівка, зі всіма побутовими зручностями. Робочі місця спеціалістів обладнанні сучасною організаційною технікою.</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ід лабораторію, яка знаходиться на першому поверсі, відведено 3 кімнати. В кімнаті площею 12,93 м2 знаходяться сушильна шафа електрична лабораторна СП-100RS0023254, електропічка камерна СНО 15/1100И4А, розмелювач «Testchem» NDM-S№0486/7, прес гідравлічний ПГР-50 модель ПЛС 43.00.00.СБ.</w:t>
      </w:r>
    </w:p>
    <w:p>
      <w:pPr>
        <w:pStyle w:val="Normal"/>
        <w:spacing w:before="0" w:after="0"/>
        <w:ind w:firstLine="720"/>
        <w:jc w:val="both"/>
        <w:rPr/>
      </w:pPr>
      <w:r>
        <w:rPr>
          <w:rFonts w:cs="Times New Roman" w:ascii="Times New Roman" w:hAnsi="Times New Roman"/>
          <w:sz w:val="24"/>
          <w:szCs w:val="24"/>
        </w:rPr>
        <w:t>В кімнаті площею 6,3 м2 встановлені рентгенівський флуоресцентний спектрометр RIGAKV NexQC, ваги лабораторні «Axis» другого класуточності.</w:t>
      </w:r>
    </w:p>
    <w:p>
      <w:pPr>
        <w:pStyle w:val="Normal"/>
        <w:spacing w:before="0" w:after="0"/>
        <w:ind w:firstLine="720"/>
        <w:jc w:val="both"/>
        <w:rPr/>
      </w:pPr>
      <w:r>
        <w:rPr>
          <w:rFonts w:cs="Times New Roman" w:ascii="Times New Roman" w:hAnsi="Times New Roman"/>
          <w:sz w:val="24"/>
          <w:szCs w:val="24"/>
        </w:rPr>
        <w:t>В кімнаті площею 3,6 м2, яка обладнана стелажами, зберігаються проби.</w:t>
      </w:r>
    </w:p>
    <w:p>
      <w:pPr>
        <w:pStyle w:val="Normal"/>
        <w:spacing w:before="0" w:after="0"/>
        <w:ind w:firstLine="720"/>
        <w:jc w:val="both"/>
        <w:rPr/>
      </w:pPr>
      <w:r>
        <w:rPr>
          <w:rFonts w:cs="Times New Roman" w:ascii="Times New Roman" w:hAnsi="Times New Roman"/>
          <w:sz w:val="24"/>
          <w:szCs w:val="24"/>
        </w:rPr>
        <w:t>На проммайданчику кар’єра знаходяться польовімобільні вагончики, туалет, підстанція потужністю 25 кВА, майданчик з твердим покриттям для заправки техніки.</w:t>
      </w:r>
    </w:p>
    <w:p>
      <w:pPr>
        <w:pStyle w:val="Normal"/>
        <w:spacing w:before="0" w:after="0"/>
        <w:ind w:firstLine="720"/>
        <w:jc w:val="both"/>
        <w:rPr/>
      </w:pPr>
      <w:r>
        <w:rPr>
          <w:rFonts w:cs="Times New Roman" w:ascii="Times New Roman" w:hAnsi="Times New Roman"/>
          <w:sz w:val="24"/>
          <w:szCs w:val="24"/>
        </w:rPr>
        <w:t>В розпорядженні підприємства є автотранспорт, що може доставити працівників, яким потрібна медична допомога, в медичний заклад.</w:t>
      </w:r>
    </w:p>
    <w:p>
      <w:pPr>
        <w:pStyle w:val="Normal"/>
        <w:spacing w:before="0" w:after="0"/>
        <w:ind w:firstLine="720"/>
        <w:jc w:val="both"/>
        <w:rPr/>
      </w:pPr>
      <w:r>
        <w:rPr>
          <w:rFonts w:cs="Times New Roman" w:ascii="Times New Roman" w:hAnsi="Times New Roman"/>
          <w:sz w:val="24"/>
          <w:szCs w:val="24"/>
        </w:rPr>
        <w:t>Зв'язок між кар’єром, керівництвом, виробничими підрозділами, окремими особами, органами влади та правоохоронними органами здійснюється за допомогою стільникового зв’язку.</w:t>
      </w:r>
    </w:p>
    <w:p>
      <w:pPr>
        <w:pStyle w:val="Normal"/>
        <w:spacing w:before="0" w:after="0"/>
        <w:ind w:firstLine="720"/>
        <w:jc w:val="both"/>
        <w:rPr/>
      </w:pPr>
      <w:r>
        <w:rPr>
          <w:rFonts w:cs="Times New Roman" w:ascii="Times New Roman" w:hAnsi="Times New Roman"/>
          <w:sz w:val="24"/>
          <w:szCs w:val="24"/>
        </w:rPr>
        <w:t>Формування внутрішнього  відвалу проводиться за допомогою бульдозера. Планувальні роботи на технологічних дорогах і в кар’єрі на робочих місцях виконуються також цим бульдозером.</w:t>
      </w:r>
    </w:p>
    <w:p>
      <w:pPr>
        <w:pStyle w:val="Normal"/>
        <w:spacing w:before="0" w:after="0"/>
        <w:ind w:firstLine="720"/>
        <w:jc w:val="both"/>
        <w:rPr/>
      </w:pPr>
      <w:r>
        <w:rPr>
          <w:rFonts w:cs="Times New Roman" w:ascii="Times New Roman" w:hAnsi="Times New Roman"/>
          <w:sz w:val="24"/>
          <w:szCs w:val="24"/>
        </w:rPr>
        <w:t>На кар’єрі може бути задіяне інше обладнання, надане підрядними організаціями чи придбане у власність підприємства.</w:t>
      </w:r>
    </w:p>
    <w:p>
      <w:pPr>
        <w:pStyle w:val="Normal"/>
        <w:spacing w:before="0" w:after="0"/>
        <w:ind w:firstLine="720"/>
        <w:jc w:val="both"/>
        <w:rPr/>
      </w:pPr>
      <w:r>
        <w:rPr>
          <w:rFonts w:cs="Times New Roman" w:ascii="Times New Roman" w:hAnsi="Times New Roman"/>
          <w:sz w:val="24"/>
          <w:szCs w:val="24"/>
        </w:rPr>
        <w:t>При цьому, інше обладнання повинно забезпечити безпечну і безаварійну роботу з дотриманням параметрів прийнятої системи розробки.</w:t>
      </w:r>
    </w:p>
    <w:p>
      <w:pPr>
        <w:pStyle w:val="Normal"/>
        <w:spacing w:before="0" w:after="0"/>
        <w:ind w:firstLine="720"/>
        <w:jc w:val="both"/>
        <w:rPr/>
      </w:pPr>
      <w:r>
        <w:rPr>
          <w:rFonts w:cs="Times New Roman" w:ascii="Times New Roman" w:hAnsi="Times New Roman"/>
          <w:sz w:val="24"/>
          <w:szCs w:val="24"/>
        </w:rPr>
        <w:t>Основними об’єктами підприємства є: кар’єр, внутрішні і зовнішні відвали, прикар'єрний склад, проммайданчик, прирейковий склад, під’їзні і внутрішньокар’єрні технологічні автодороги.</w:t>
      </w:r>
    </w:p>
    <w:p>
      <w:pPr>
        <w:pStyle w:val="Normal"/>
        <w:spacing w:before="0" w:after="0"/>
        <w:ind w:firstLine="720"/>
        <w:jc w:val="both"/>
        <w:rPr/>
      </w:pPr>
      <w:r>
        <w:rPr>
          <w:rFonts w:cs="Times New Roman" w:ascii="Times New Roman" w:hAnsi="Times New Roman"/>
          <w:sz w:val="24"/>
          <w:szCs w:val="24"/>
        </w:rPr>
        <w:t>Зв'язок з прирейковим складом та населеним пунктом здійснюється по діючій мережі автомобільних доріг.</w:t>
      </w:r>
    </w:p>
    <w:p>
      <w:pPr>
        <w:pStyle w:val="Normal"/>
        <w:spacing w:before="0" w:after="0"/>
        <w:ind w:firstLine="720"/>
        <w:jc w:val="both"/>
        <w:rPr/>
      </w:pPr>
      <w:r>
        <w:rPr>
          <w:rFonts w:cs="Times New Roman" w:ascii="Times New Roman" w:hAnsi="Times New Roman"/>
          <w:sz w:val="24"/>
          <w:szCs w:val="24"/>
        </w:rPr>
        <w:t>Транспортування розкривних порід у відвали здійснюється по транспортних бермах робочих горизонті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2. Результати діяльності за 2019 рік</w:t>
      </w:r>
    </w:p>
    <w:p>
      <w:pPr>
        <w:pStyle w:val="Normal"/>
        <w:jc w:val="both"/>
        <w:rPr>
          <w:rFonts w:ascii="Times New Roman" w:hAnsi="Times New Roman" w:cs="Times New Roman"/>
          <w:sz w:val="24"/>
          <w:szCs w:val="24"/>
        </w:rPr>
      </w:pPr>
      <w:r>
        <w:rPr>
          <w:rFonts w:cs="Times New Roman" w:ascii="Times New Roman" w:hAnsi="Times New Roman"/>
          <w:sz w:val="24"/>
          <w:szCs w:val="24"/>
        </w:rPr>
        <w:t>Фінансова звітність Товариства за 2019 рік - перша фінансова звітність, яка складена за</w:t>
      </w:r>
      <w:r>
        <w:rPr/>
        <w:t xml:space="preserve"> </w:t>
      </w:r>
      <w:r>
        <w:rPr>
          <w:rFonts w:cs="Times New Roman" w:ascii="Times New Roman" w:hAnsi="Times New Roman"/>
          <w:sz w:val="24"/>
          <w:szCs w:val="24"/>
        </w:rPr>
        <w:t xml:space="preserve">Міжнародними стандартами фінансової звітності (МСФЗ).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Чистий прибуток, отриманий Товариством за результатами діяльності у 2019 році, склав 19 329 тис. грн. (дев’ятнадцять мільйонів триста двадцять дев’ять  тисяч грн.). </w:t>
      </w:r>
    </w:p>
    <w:p>
      <w:pPr>
        <w:pStyle w:val="Normal"/>
        <w:spacing w:before="0" w:after="0"/>
        <w:ind w:firstLine="720"/>
        <w:jc w:val="both"/>
        <w:rPr/>
      </w:pPr>
      <w:r>
        <w:rPr>
          <w:rFonts w:cs="Times New Roman" w:ascii="Times New Roman" w:hAnsi="Times New Roman"/>
          <w:sz w:val="24"/>
          <w:szCs w:val="24"/>
        </w:rPr>
        <w:t>Зареєстрований капітал ПрАТ «Керампром» станом на 31.12.2019 р становить 25750</w:t>
      </w:r>
      <w:r>
        <w:rPr>
          <w:rFonts w:cs="Times New Roman" w:ascii="Times New Roman" w:hAnsi="Times New Roman"/>
          <w:sz w:val="24"/>
          <w:szCs w:val="24"/>
          <w:lang w:val="ru-RU"/>
        </w:rPr>
        <w:t> </w:t>
      </w:r>
      <w:r>
        <w:rPr>
          <w:rFonts w:cs="Times New Roman" w:ascii="Times New Roman" w:hAnsi="Times New Roman"/>
          <w:sz w:val="24"/>
          <w:szCs w:val="24"/>
        </w:rPr>
        <w:t>тис. грн.</w:t>
      </w:r>
    </w:p>
    <w:p>
      <w:pPr>
        <w:pStyle w:val="Normal"/>
        <w:spacing w:before="0" w:after="0"/>
        <w:ind w:firstLine="720"/>
        <w:jc w:val="both"/>
        <w:rPr/>
      </w:pPr>
      <w:r>
        <w:rPr>
          <w:rFonts w:cs="Times New Roman" w:ascii="Times New Roman" w:hAnsi="Times New Roman"/>
          <w:sz w:val="24"/>
          <w:szCs w:val="24"/>
        </w:rPr>
        <w:t>Резервний капітал станом на 31.12.2019 р становить 3863 тис. гр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лишок нерозподіленого прибутку станом на 01.01.2019 р. становив 62 293 тис. гр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ізниці, які виникли внаслідок застосування вимог МСФЗ до операцій та подій при складанні балансу на дату переходу на МСФЗ, відображені у складі нерозподіленого прибутку, а саме:</w:t>
      </w:r>
    </w:p>
    <w:p>
      <w:pPr>
        <w:pStyle w:val="Normal"/>
        <w:spacing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7770" w:type="dxa"/>
        <w:jc w:val="left"/>
        <w:tblInd w:w="1080" w:type="dxa"/>
        <w:tblLayout w:type="fixed"/>
        <w:tblCellMar>
          <w:top w:w="0" w:type="dxa"/>
          <w:left w:w="108" w:type="dxa"/>
          <w:bottom w:w="0" w:type="dxa"/>
          <w:right w:w="108" w:type="dxa"/>
        </w:tblCellMar>
      </w:tblPr>
      <w:tblGrid>
        <w:gridCol w:w="6315"/>
        <w:gridCol w:w="1455"/>
      </w:tblGrid>
      <w:tr>
        <w:trPr>
          <w:trHeight w:val="255" w:hRule="atLeast"/>
        </w:trPr>
        <w:tc>
          <w:tcPr>
            <w:tcW w:w="6315"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Причина зміни</w:t>
            </w:r>
          </w:p>
        </w:tc>
        <w:tc>
          <w:tcPr>
            <w:tcW w:w="1455" w:type="dxa"/>
            <w:tcBorders/>
            <w:vAlign w:val="center"/>
          </w:tcPr>
          <w:p>
            <w:pPr>
              <w:pStyle w:val="Normal"/>
              <w:spacing w:before="0" w:after="200"/>
              <w:jc w:val="center"/>
              <w:rPr/>
            </w:pPr>
            <w:r>
              <w:rPr>
                <w:rFonts w:cs="Times New Roman" w:ascii="Times New Roman" w:hAnsi="Times New Roman"/>
                <w:b/>
                <w:bCs/>
              </w:rPr>
              <w:t>01.01.2019</w:t>
            </w:r>
          </w:p>
        </w:tc>
      </w:tr>
      <w:tr>
        <w:trPr>
          <w:trHeight w:val="255" w:hRule="atLeast"/>
        </w:trPr>
        <w:tc>
          <w:tcPr>
            <w:tcW w:w="6315" w:type="dxa"/>
            <w:tcBorders/>
            <w:vAlign w:val="center"/>
          </w:tcPr>
          <w:p>
            <w:pPr>
              <w:pStyle w:val="Normal"/>
              <w:spacing w:before="0" w:after="0"/>
              <w:rPr>
                <w:rFonts w:ascii="Times New Roman" w:hAnsi="Times New Roman" w:cs="Times New Roman"/>
              </w:rPr>
            </w:pPr>
            <w:r>
              <w:rPr>
                <w:rFonts w:cs="Times New Roman" w:ascii="Times New Roman" w:hAnsi="Times New Roman"/>
              </w:rPr>
              <w:t>Перерахунок основних засобів</w:t>
            </w:r>
          </w:p>
        </w:tc>
        <w:tc>
          <w:tcPr>
            <w:tcW w:w="1455" w:type="dxa"/>
            <w:tcBorders/>
            <w:vAlign w:val="center"/>
          </w:tcPr>
          <w:p>
            <w:pPr>
              <w:pStyle w:val="Normal"/>
              <w:spacing w:before="0" w:after="0"/>
              <w:jc w:val="center"/>
              <w:rPr>
                <w:rFonts w:ascii="Times New Roman" w:hAnsi="Times New Roman" w:cs="Times New Roman"/>
              </w:rPr>
            </w:pPr>
            <w:r>
              <w:rPr>
                <w:rFonts w:cs="Times New Roman" w:ascii="Times New Roman" w:hAnsi="Times New Roman"/>
              </w:rPr>
              <w:t>269</w:t>
            </w:r>
          </w:p>
        </w:tc>
      </w:tr>
      <w:tr>
        <w:trPr>
          <w:trHeight w:val="255" w:hRule="atLeast"/>
        </w:trPr>
        <w:tc>
          <w:tcPr>
            <w:tcW w:w="6315" w:type="dxa"/>
            <w:tcBorders/>
            <w:vAlign w:val="center"/>
          </w:tcPr>
          <w:p>
            <w:pPr>
              <w:pStyle w:val="Normal"/>
              <w:spacing w:before="0" w:after="0"/>
              <w:rPr>
                <w:rFonts w:ascii="Times New Roman" w:hAnsi="Times New Roman" w:cs="Times New Roman"/>
              </w:rPr>
            </w:pPr>
            <w:r>
              <w:rPr>
                <w:rFonts w:cs="Times New Roman" w:ascii="Times New Roman" w:hAnsi="Times New Roman"/>
              </w:rPr>
              <w:t>Перерахунок нематеріальних активів</w:t>
            </w:r>
          </w:p>
        </w:tc>
        <w:tc>
          <w:tcPr>
            <w:tcW w:w="1455" w:type="dxa"/>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r>
        <w:trPr>
          <w:trHeight w:val="510" w:hRule="atLeast"/>
        </w:trPr>
        <w:tc>
          <w:tcPr>
            <w:tcW w:w="6315" w:type="dxa"/>
            <w:tcBorders/>
            <w:vAlign w:val="center"/>
          </w:tcPr>
          <w:p>
            <w:pPr>
              <w:pStyle w:val="Normal"/>
              <w:spacing w:before="0" w:after="0"/>
              <w:rPr>
                <w:rFonts w:ascii="Times New Roman" w:hAnsi="Times New Roman" w:cs="Times New Roman"/>
              </w:rPr>
            </w:pPr>
            <w:r>
              <w:rPr>
                <w:rFonts w:cs="Times New Roman" w:ascii="Times New Roman" w:hAnsi="Times New Roman"/>
              </w:rPr>
              <w:t>Нарахування резерву знецінення об'єкту незавершених капітальних інвестицій "Строительство офиса"</w:t>
            </w:r>
          </w:p>
        </w:tc>
        <w:tc>
          <w:tcPr>
            <w:tcW w:w="1455" w:type="dxa"/>
            <w:tcBorders/>
            <w:vAlign w:val="center"/>
          </w:tcPr>
          <w:p>
            <w:pPr>
              <w:pStyle w:val="Normal"/>
              <w:spacing w:before="0" w:after="0"/>
              <w:jc w:val="center"/>
              <w:rPr>
                <w:rFonts w:ascii="Times New Roman" w:hAnsi="Times New Roman" w:cs="Times New Roman"/>
              </w:rPr>
            </w:pPr>
            <w:r>
              <w:rPr>
                <w:rFonts w:cs="Times New Roman" w:ascii="Times New Roman" w:hAnsi="Times New Roman"/>
              </w:rPr>
              <w:t>-112</w:t>
            </w:r>
          </w:p>
        </w:tc>
      </w:tr>
      <w:tr>
        <w:trPr>
          <w:trHeight w:val="577" w:hRule="atLeast"/>
        </w:trPr>
        <w:tc>
          <w:tcPr>
            <w:tcW w:w="6315" w:type="dxa"/>
            <w:tcBorders/>
            <w:vAlign w:val="center"/>
          </w:tcPr>
          <w:p>
            <w:pPr>
              <w:pStyle w:val="Normal"/>
              <w:spacing w:before="0" w:after="0"/>
              <w:rPr>
                <w:rFonts w:ascii="Times New Roman" w:hAnsi="Times New Roman" w:cs="Times New Roman"/>
              </w:rPr>
            </w:pPr>
            <w:r>
              <w:rPr>
                <w:rFonts w:cs="Times New Roman" w:ascii="Times New Roman" w:hAnsi="Times New Roman"/>
              </w:rPr>
              <w:t>Списання об'єкту незавершених капітальних інвестицій "Участок пути"</w:t>
            </w:r>
          </w:p>
        </w:tc>
        <w:tc>
          <w:tcPr>
            <w:tcW w:w="1455" w:type="dxa"/>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rHeight w:val="510" w:hRule="atLeast"/>
        </w:trPr>
        <w:tc>
          <w:tcPr>
            <w:tcW w:w="6315" w:type="dxa"/>
            <w:tcBorders/>
            <w:vAlign w:val="center"/>
          </w:tcPr>
          <w:p>
            <w:pPr>
              <w:pStyle w:val="Normal"/>
              <w:spacing w:before="0" w:after="0"/>
              <w:rPr>
                <w:rFonts w:ascii="Times New Roman" w:hAnsi="Times New Roman" w:cs="Times New Roman"/>
              </w:rPr>
            </w:pPr>
            <w:r>
              <w:rPr>
                <w:rFonts w:cs="Times New Roman" w:ascii="Times New Roman" w:hAnsi="Times New Roman"/>
              </w:rPr>
              <w:t>Дисконтування довгострокової дебіторської заборгованості (Договір №ПБ/01/08/18 від 01.08.2018 г.уступки требования)</w:t>
            </w:r>
          </w:p>
        </w:tc>
        <w:tc>
          <w:tcPr>
            <w:tcW w:w="1455" w:type="dxa"/>
            <w:tcBorders/>
            <w:vAlign w:val="center"/>
          </w:tcPr>
          <w:p>
            <w:pPr>
              <w:pStyle w:val="Normal"/>
              <w:spacing w:before="0" w:after="0"/>
              <w:jc w:val="center"/>
              <w:rPr>
                <w:rFonts w:ascii="Times New Roman" w:hAnsi="Times New Roman" w:cs="Times New Roman"/>
              </w:rPr>
            </w:pPr>
            <w:r>
              <w:rPr>
                <w:rFonts w:cs="Times New Roman" w:ascii="Times New Roman" w:hAnsi="Times New Roman"/>
              </w:rPr>
              <w:t>-2659</w:t>
            </w:r>
          </w:p>
        </w:tc>
      </w:tr>
      <w:tr>
        <w:trPr>
          <w:trHeight w:val="510" w:hRule="atLeast"/>
        </w:trPr>
        <w:tc>
          <w:tcPr>
            <w:tcW w:w="6315" w:type="dxa"/>
            <w:tcBorders/>
            <w:vAlign w:val="center"/>
          </w:tcPr>
          <w:p>
            <w:pPr>
              <w:pStyle w:val="Normal"/>
              <w:spacing w:before="0" w:after="0"/>
              <w:rPr>
                <w:rFonts w:ascii="Times New Roman" w:hAnsi="Times New Roman" w:cs="Times New Roman"/>
              </w:rPr>
            </w:pPr>
            <w:r>
              <w:rPr>
                <w:rFonts w:cs="Times New Roman" w:ascii="Times New Roman" w:hAnsi="Times New Roman"/>
              </w:rPr>
              <w:t>Дисконтування довгострокової кредиторської заборгованості (Резерв на рекультівацію земельних ділянок)</w:t>
            </w:r>
          </w:p>
        </w:tc>
        <w:tc>
          <w:tcPr>
            <w:tcW w:w="1455" w:type="dxa"/>
            <w:tcBorders/>
            <w:vAlign w:val="center"/>
          </w:tcPr>
          <w:p>
            <w:pPr>
              <w:pStyle w:val="Normal"/>
              <w:spacing w:before="0" w:after="0"/>
              <w:jc w:val="center"/>
              <w:rPr>
                <w:rFonts w:ascii="Times New Roman" w:hAnsi="Times New Roman" w:cs="Times New Roman"/>
              </w:rPr>
            </w:pPr>
            <w:r>
              <w:rPr>
                <w:rFonts w:cs="Times New Roman" w:ascii="Times New Roman" w:hAnsi="Times New Roman"/>
              </w:rPr>
              <w:t>2696</w:t>
            </w:r>
          </w:p>
        </w:tc>
      </w:tr>
      <w:tr>
        <w:trPr>
          <w:trHeight w:val="255" w:hRule="atLeast"/>
        </w:trPr>
        <w:tc>
          <w:tcPr>
            <w:tcW w:w="6315" w:type="dxa"/>
            <w:tcBorders/>
            <w:vAlign w:val="center"/>
          </w:tcPr>
          <w:p>
            <w:pPr>
              <w:pStyle w:val="Normal"/>
              <w:spacing w:before="0" w:after="0"/>
              <w:rPr>
                <w:rFonts w:ascii="Times New Roman" w:hAnsi="Times New Roman" w:cs="Times New Roman"/>
              </w:rPr>
            </w:pPr>
            <w:r>
              <w:rPr>
                <w:rFonts w:cs="Times New Roman" w:ascii="Times New Roman" w:hAnsi="Times New Roman"/>
              </w:rPr>
              <w:t>Нарахування резерву знецінення запасів</w:t>
            </w:r>
          </w:p>
        </w:tc>
        <w:tc>
          <w:tcPr>
            <w:tcW w:w="1455" w:type="dxa"/>
            <w:tcBorders/>
            <w:vAlign w:val="center"/>
          </w:tcPr>
          <w:p>
            <w:pPr>
              <w:pStyle w:val="Normal"/>
              <w:spacing w:before="0" w:after="0"/>
              <w:jc w:val="center"/>
              <w:rPr>
                <w:rFonts w:ascii="Times New Roman" w:hAnsi="Times New Roman" w:cs="Times New Roman"/>
              </w:rPr>
            </w:pPr>
            <w:r>
              <w:rPr>
                <w:rFonts w:cs="Times New Roman" w:ascii="Times New Roman" w:hAnsi="Times New Roman"/>
              </w:rPr>
              <w:t>-145</w:t>
            </w:r>
          </w:p>
        </w:tc>
      </w:tr>
      <w:tr>
        <w:trPr>
          <w:trHeight w:val="255" w:hRule="atLeast"/>
        </w:trPr>
        <w:tc>
          <w:tcPr>
            <w:tcW w:w="6315" w:type="dxa"/>
            <w:tcBorders/>
            <w:vAlign w:val="center"/>
          </w:tcPr>
          <w:p>
            <w:pPr>
              <w:pStyle w:val="Normal"/>
              <w:spacing w:before="0" w:after="0"/>
              <w:rPr>
                <w:rFonts w:ascii="Times New Roman" w:hAnsi="Times New Roman" w:cs="Times New Roman"/>
              </w:rPr>
            </w:pPr>
            <w:r>
              <w:rPr>
                <w:rFonts w:cs="Times New Roman" w:ascii="Times New Roman" w:hAnsi="Times New Roman"/>
              </w:rPr>
              <w:t>Нарахування резерву сумнівних боргів по торговій дебіторській заборгованості</w:t>
            </w:r>
          </w:p>
        </w:tc>
        <w:tc>
          <w:tcPr>
            <w:tcW w:w="1455" w:type="dxa"/>
            <w:tcBorders/>
            <w:vAlign w:val="center"/>
          </w:tcPr>
          <w:p>
            <w:pPr>
              <w:pStyle w:val="Normal"/>
              <w:spacing w:before="0" w:after="0"/>
              <w:jc w:val="center"/>
              <w:rPr>
                <w:rFonts w:ascii="Times New Roman" w:hAnsi="Times New Roman" w:cs="Times New Roman"/>
              </w:rPr>
            </w:pPr>
            <w:r>
              <w:rPr>
                <w:rFonts w:cs="Times New Roman" w:ascii="Times New Roman" w:hAnsi="Times New Roman"/>
              </w:rPr>
              <w:t>-54</w:t>
            </w:r>
          </w:p>
        </w:tc>
      </w:tr>
      <w:tr>
        <w:trPr>
          <w:trHeight w:val="255" w:hRule="atLeast"/>
        </w:trPr>
        <w:tc>
          <w:tcPr>
            <w:tcW w:w="6315" w:type="dxa"/>
            <w:tcBorders/>
            <w:vAlign w:val="center"/>
          </w:tcPr>
          <w:p>
            <w:pPr>
              <w:pStyle w:val="Normal"/>
              <w:spacing w:before="0" w:after="0"/>
              <w:rPr>
                <w:rFonts w:ascii="Times New Roman" w:hAnsi="Times New Roman" w:cs="Times New Roman"/>
              </w:rPr>
            </w:pPr>
            <w:r>
              <w:rPr>
                <w:rFonts w:cs="Times New Roman" w:ascii="Times New Roman" w:hAnsi="Times New Roman"/>
              </w:rPr>
              <w:t>Перерахунок податку на прибуток за рік</w:t>
            </w:r>
          </w:p>
        </w:tc>
        <w:tc>
          <w:tcPr>
            <w:tcW w:w="1455" w:type="dxa"/>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55" w:hRule="atLeast"/>
        </w:trPr>
        <w:tc>
          <w:tcPr>
            <w:tcW w:w="6315" w:type="dxa"/>
            <w:tcBorders/>
            <w:vAlign w:val="center"/>
          </w:tcPr>
          <w:p>
            <w:pPr>
              <w:pStyle w:val="Normal"/>
              <w:spacing w:before="0" w:after="0"/>
              <w:rPr>
                <w:rFonts w:ascii="Times New Roman" w:hAnsi="Times New Roman" w:cs="Times New Roman"/>
              </w:rPr>
            </w:pPr>
            <w:r>
              <w:rPr>
                <w:rFonts w:cs="Times New Roman" w:ascii="Times New Roman" w:hAnsi="Times New Roman"/>
              </w:rPr>
              <w:t>Виправлення помилок за ПСБО</w:t>
            </w:r>
          </w:p>
        </w:tc>
        <w:tc>
          <w:tcPr>
            <w:tcW w:w="1455" w:type="dxa"/>
            <w:tcBorders/>
            <w:vAlign w:val="center"/>
          </w:tcPr>
          <w:p>
            <w:pPr>
              <w:pStyle w:val="Normal"/>
              <w:spacing w:before="0" w:after="0"/>
              <w:jc w:val="center"/>
              <w:rPr>
                <w:rFonts w:ascii="Times New Roman" w:hAnsi="Times New Roman" w:cs="Times New Roman"/>
              </w:rPr>
            </w:pPr>
            <w:r>
              <w:rPr>
                <w:rFonts w:cs="Times New Roman" w:ascii="Times New Roman" w:hAnsi="Times New Roman"/>
              </w:rPr>
              <w:t>-109</w:t>
            </w:r>
          </w:p>
        </w:tc>
      </w:tr>
      <w:tr>
        <w:trPr>
          <w:trHeight w:val="255" w:hRule="atLeast"/>
        </w:trPr>
        <w:tc>
          <w:tcPr>
            <w:tcW w:w="6315" w:type="dxa"/>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Разом:</w:t>
            </w:r>
          </w:p>
        </w:tc>
        <w:tc>
          <w:tcPr>
            <w:tcW w:w="1455" w:type="dxa"/>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15</w:t>
            </w:r>
          </w:p>
        </w:tc>
      </w:tr>
    </w:tbl>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лишок нерозподіленого прибутку за станом на 01.01.2019 р з урахуванням коригувань склав 62 187 тис. грн. </w:t>
      </w:r>
    </w:p>
    <w:p>
      <w:pPr>
        <w:pStyle w:val="Normal"/>
        <w:spacing w:before="0" w:after="0"/>
        <w:ind w:firstLine="720"/>
        <w:jc w:val="both"/>
        <w:rPr/>
      </w:pPr>
      <w:r>
        <w:rPr>
          <w:rFonts w:cs="Times New Roman" w:ascii="Times New Roman" w:hAnsi="Times New Roman"/>
          <w:sz w:val="24"/>
          <w:szCs w:val="24"/>
        </w:rPr>
        <w:t>За результатом фінансово-господарської діяльності за 2019 р. Товариство отримано чистий прибуток в сумі 19 329 тис. гр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раховано дивіденди по результату фінансово-господарської діяльності підприємства за 2018 рік у сумі 31 403 тис. грн. відповідно до Протоколу №</w:t>
      </w:r>
      <w:r>
        <w:rPr>
          <w:rFonts w:cs="Times New Roman" w:ascii="Times New Roman" w:hAnsi="Times New Roman"/>
          <w:sz w:val="24"/>
          <w:szCs w:val="24"/>
          <w:lang w:val="ru-RU"/>
        </w:rPr>
        <w:t> </w:t>
      </w:r>
      <w:r>
        <w:rPr>
          <w:rFonts w:cs="Times New Roman" w:ascii="Times New Roman" w:hAnsi="Times New Roman"/>
          <w:sz w:val="24"/>
          <w:szCs w:val="24"/>
        </w:rPr>
        <w:t>37 річних загальних зборів акціонерів ПрАТ «Керампром» від 29.03.2019 р.</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лишок нерозподіленого прибутку станом на 31.12.2019 р становить 50005 тис. грн.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еличина власного капіталу на 31.12.2019 р. становить 79 618 тис. гр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ішення про розподіл чистого прибутку, отриманого Товариством за результатами діяльності у 2019 році  в сумі 19 329 тис. грн. на річних Загальних зборах акціонерів ПрАТ «КЕРАМПРОМ», які відбулися 21.04.2020 року, не було прийнято у зв’язку з   поширенням коронавірусу COVID-19, який негативно позначився на господарській діяльності підприємства у  I кварталі 2020 р.</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ісля закінчення карантину в Україні планується розглянути питання розподілу прибутку та виплати дивідендів акціонерам Товариства на позачергових загальних зборах акціонерів.</w:t>
      </w:r>
    </w:p>
    <w:p>
      <w:pPr>
        <w:pStyle w:val="Normal"/>
        <w:spacing w:before="0" w:after="0"/>
        <w:ind w:firstLine="7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Зобов'язання та забезпечення</w:t>
      </w:r>
    </w:p>
    <w:p>
      <w:pPr>
        <w:pStyle w:val="Normal"/>
        <w:spacing w:before="0" w:after="0"/>
        <w:ind w:firstLine="720"/>
        <w:jc w:val="both"/>
        <w:rPr/>
      </w:pPr>
      <w:bookmarkStart w:id="0" w:name="_GoBack"/>
      <w:bookmarkEnd w:id="0"/>
      <w:r>
        <w:rPr>
          <w:rFonts w:cs="Times New Roman" w:ascii="Times New Roman" w:hAnsi="Times New Roman"/>
          <w:sz w:val="24"/>
          <w:szCs w:val="24"/>
        </w:rPr>
        <w:t>До довгострокових забезпечень підприємства відноситься резерв на рекультивацію земель в сумі 1997 тис. гр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о поточних зобов'язань і забезпечень підприємства в сумі 32 760 тис. грн. відносятьс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короткострокові кредити банкiв – 3000 тис. грн.;</w:t>
      </w:r>
    </w:p>
    <w:p>
      <w:pPr>
        <w:pStyle w:val="Normal"/>
        <w:spacing w:before="0" w:after="0"/>
        <w:ind w:firstLine="720"/>
        <w:jc w:val="both"/>
        <w:rPr/>
      </w:pPr>
      <w:r>
        <w:rPr>
          <w:rFonts w:cs="Times New Roman" w:ascii="Times New Roman" w:hAnsi="Times New Roman"/>
          <w:sz w:val="24"/>
          <w:szCs w:val="24"/>
        </w:rPr>
        <w:t>- поточна кредиторська заборгованість за товари, роботи, послуги – 277 тис. грн .;</w:t>
      </w:r>
    </w:p>
    <w:p>
      <w:pPr>
        <w:pStyle w:val="Normal"/>
        <w:spacing w:before="0" w:after="0"/>
        <w:ind w:firstLine="720"/>
        <w:jc w:val="both"/>
        <w:rPr/>
      </w:pPr>
      <w:r>
        <w:rPr>
          <w:rFonts w:cs="Times New Roman" w:ascii="Times New Roman" w:hAnsi="Times New Roman"/>
          <w:sz w:val="24"/>
          <w:szCs w:val="24"/>
        </w:rPr>
        <w:t>- поточна кредиторська заборгованість за розрахунками з бюджетом – 551 тис. грн .;</w:t>
      </w:r>
    </w:p>
    <w:p>
      <w:pPr>
        <w:pStyle w:val="Normal"/>
        <w:spacing w:before="0" w:after="0"/>
        <w:ind w:firstLine="720"/>
        <w:jc w:val="both"/>
        <w:rPr/>
      </w:pPr>
      <w:r>
        <w:rPr>
          <w:rFonts w:cs="Times New Roman" w:ascii="Times New Roman" w:hAnsi="Times New Roman"/>
          <w:sz w:val="24"/>
          <w:szCs w:val="24"/>
        </w:rPr>
        <w:t>- поточна кредиторська заборгованість за розрахунками з оплати праці - 8 тис. грн .;</w:t>
      </w:r>
    </w:p>
    <w:p>
      <w:pPr>
        <w:pStyle w:val="Normal"/>
        <w:spacing w:before="0" w:after="0"/>
        <w:ind w:firstLine="720"/>
        <w:jc w:val="both"/>
        <w:rPr/>
      </w:pPr>
      <w:r>
        <w:rPr>
          <w:rFonts w:cs="Times New Roman" w:ascii="Times New Roman" w:hAnsi="Times New Roman"/>
          <w:sz w:val="24"/>
          <w:szCs w:val="24"/>
        </w:rPr>
        <w:t>- поточнакредиторськазаборгованість з одержанихавансів – 27 132 тис. грн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поточнакредиторськазаборгованість за розрахунками з учасниками - 1тис. грн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поточнізабезпечення - 1684 тис. грн. (резерв оплати відпусток).</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інші поточні зобов'язання – 107 тис. грн.</w:t>
      </w:r>
    </w:p>
    <w:p>
      <w:pPr>
        <w:pStyle w:val="Normal"/>
        <w:spacing w:before="0" w:after="0"/>
        <w:ind w:firstLine="720"/>
        <w:jc w:val="both"/>
        <w:rPr/>
      </w:pPr>
      <w:r>
        <w:rPr>
          <w:rFonts w:cs="Times New Roman" w:ascii="Times New Roman" w:hAnsi="Times New Roman"/>
          <w:sz w:val="24"/>
          <w:szCs w:val="24"/>
        </w:rPr>
        <w:t>Для забезпечення керівництвом підприємства виконання технологічних процесів, ведення гірничих робіт, вирішення організаційних питань, ведення бухгалтерського обліку, охорони праці, відвантаження готової продукції штатним розкладом передбачено 100 посад.</w:t>
      </w:r>
    </w:p>
    <w:p>
      <w:pPr>
        <w:pStyle w:val="Normal"/>
        <w:spacing w:before="0" w:after="0"/>
        <w:ind w:firstLine="720"/>
        <w:jc w:val="both"/>
        <w:rPr/>
      </w:pPr>
      <w:r>
        <w:rPr>
          <w:rFonts w:cs="Times New Roman" w:ascii="Times New Roman" w:hAnsi="Times New Roman"/>
          <w:sz w:val="24"/>
          <w:szCs w:val="24"/>
        </w:rPr>
        <w:t>Керівництво гірничими роботами здійснюють начальник кар’єру та гірничиймайстер.</w:t>
      </w:r>
    </w:p>
    <w:p>
      <w:pPr>
        <w:pStyle w:val="Normal"/>
        <w:spacing w:before="0" w:after="0"/>
        <w:ind w:firstLine="720"/>
        <w:jc w:val="both"/>
        <w:rPr/>
      </w:pPr>
      <w:r>
        <w:rPr>
          <w:rFonts w:cs="Times New Roman" w:ascii="Times New Roman" w:hAnsi="Times New Roman"/>
          <w:sz w:val="24"/>
          <w:szCs w:val="24"/>
        </w:rPr>
        <w:t>Керівництво на складі готової продукції здійснюють начальник, заступник начальника, два майстри. Безпосередньо на прийманні та відвантаженні вогнетривкої глини на складі задіяні машиністи бульдозера–2 чол., машиністи екскаватора–2 чол., машиніст мотовоза–2 чол., складач поїздів–2 чол., вагарі–2 чол., лаборант–1 чол., пробовідбірник–1 чол., водії автотранспортних засобів–5 чол., водії навантажувача–2 чол.</w:t>
      </w:r>
    </w:p>
    <w:p>
      <w:pPr>
        <w:pStyle w:val="Normal"/>
        <w:spacing w:before="0" w:after="0"/>
        <w:ind w:firstLine="720"/>
        <w:jc w:val="both"/>
        <w:rPr/>
      </w:pPr>
      <w:r>
        <w:rPr>
          <w:rFonts w:cs="Times New Roman" w:ascii="Times New Roman" w:hAnsi="Times New Roman"/>
          <w:sz w:val="24"/>
          <w:szCs w:val="24"/>
        </w:rPr>
        <w:t>Для здійснення нагляду за веденням гірничих робіт, згідно плану розвитку, додержання параметрів системи розробки, повнотою виїмки запасів корисної копалини, недопущення збіднення, щомісячного обліку об’ємів розкривних порід та видобутої вогнетривкої глини задіяні головний маркшейдер та головний геолог.</w:t>
      </w:r>
    </w:p>
    <w:p>
      <w:pPr>
        <w:pStyle w:val="Normal"/>
        <w:spacing w:before="0" w:after="0"/>
        <w:ind w:firstLine="720"/>
        <w:jc w:val="both"/>
        <w:rPr/>
      </w:pPr>
      <w:r>
        <w:rPr>
          <w:rFonts w:cs="Times New Roman" w:ascii="Times New Roman" w:hAnsi="Times New Roman"/>
          <w:sz w:val="24"/>
          <w:szCs w:val="24"/>
        </w:rPr>
        <w:t>В апарат управління підприємством входять генеральний директор, головний інженер, заступник генерального директора з охорони праці, заступник генерального директора з комерційної і фінансової частини, головний бухгалтер та юридична служба з двох осіб, еколог та інші службовці.</w:t>
      </w:r>
    </w:p>
    <w:p>
      <w:pPr>
        <w:pStyle w:val="Normal"/>
        <w:spacing w:before="0" w:after="0"/>
        <w:ind w:firstLine="720"/>
        <w:jc w:val="both"/>
        <w:rPr/>
      </w:pPr>
      <w:r>
        <w:rPr>
          <w:rFonts w:cs="Times New Roman" w:ascii="Times New Roman" w:hAnsi="Times New Roman"/>
          <w:sz w:val="24"/>
          <w:szCs w:val="24"/>
        </w:rPr>
        <w:t>Керівники підприємства та службовці мають відповідну фахову освіту та достатній досвід роботи.</w:t>
      </w:r>
    </w:p>
    <w:p>
      <w:pPr>
        <w:pStyle w:val="Normal"/>
        <w:spacing w:before="0" w:after="0"/>
        <w:ind w:firstLine="720"/>
        <w:jc w:val="both"/>
        <w:rPr/>
      </w:pPr>
      <w:r>
        <w:rPr>
          <w:rFonts w:cs="Times New Roman" w:ascii="Times New Roman" w:hAnsi="Times New Roman"/>
          <w:sz w:val="24"/>
          <w:szCs w:val="24"/>
        </w:rPr>
        <w:t>Керівництво виробничими процесами здійснюють спеціалісти відповідного напрямку підготовки.</w:t>
      </w:r>
    </w:p>
    <w:p>
      <w:pPr>
        <w:pStyle w:val="Normal"/>
        <w:spacing w:before="0" w:after="0"/>
        <w:ind w:firstLine="720"/>
        <w:jc w:val="both"/>
        <w:rPr/>
      </w:pPr>
      <w:r>
        <w:rPr>
          <w:rFonts w:cs="Times New Roman" w:ascii="Times New Roman" w:hAnsi="Times New Roman"/>
          <w:sz w:val="24"/>
          <w:szCs w:val="24"/>
        </w:rPr>
        <w:t>До керування машинами та механізмами допущені робітники, які мають відповідну професійну підготовку та досвід роботи на цій техніці.</w:t>
      </w:r>
    </w:p>
    <w:p>
      <w:pPr>
        <w:pStyle w:val="Normal"/>
        <w:spacing w:before="0" w:after="0"/>
        <w:ind w:firstLine="720"/>
        <w:jc w:val="both"/>
        <w:rPr/>
      </w:pPr>
      <w:r>
        <w:rPr>
          <w:rFonts w:cs="Times New Roman" w:ascii="Times New Roman" w:hAnsi="Times New Roman"/>
          <w:sz w:val="24"/>
          <w:szCs w:val="24"/>
        </w:rPr>
        <w:t>Працівники підрядних організацій, які задіяні на веденні гірничих робіт та перевезенні корисної копалини мають відповідну професійну підготовку та досвід роботи.</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4. Соціальні аспекти та кадрова політик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Т «Керампром» планує подовжити розробку Видного родовища для видобування  вогнетривких та тугоплавких глин, придатних для виробництва вогнетривких та керамічних виробів.</w:t>
      </w:r>
    </w:p>
    <w:p>
      <w:pPr>
        <w:pStyle w:val="Normal"/>
        <w:spacing w:lineRule="auto" w:line="240" w:before="0" w:after="0"/>
        <w:ind w:right="-52"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овище розробляється відкритим способом. Ґрунтово-рослинний шар буде зніматися дизельним екскаваторомта автосамоскидами транспортуватися у тимчасові відвали. Суглинки і породи проміжного розкриву будуть складуватися у внутрішні відвали. Корисна копалина буде розроблятися дизельним екскаватором, складуватиметься в штабелі, а потім автосамоскидами транспортуватися на склад продукції або до споживачів.</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бування вогнетривких та тугоплавких глин Видного родовища відбувається у Костянтинівському районі Донецької області, 2,0 км на північ від села Русин Яр.</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contextualSpacing/>
        <w:jc w:val="both"/>
        <w:rPr/>
      </w:pPr>
      <w:r>
        <w:rPr>
          <w:rFonts w:eastAsia="Times New Roman" w:cs="Times New Roman" w:ascii="Times New Roman" w:hAnsi="Times New Roman"/>
          <w:b/>
          <w:sz w:val="24"/>
          <w:szCs w:val="24"/>
        </w:rPr>
        <w:t>4.1 Соціально-економічний вплив планованої діяльності</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лив на соціальне середовище матиме позитивний характер. До позитивних соціальних і економічних аспектів планованої діяльності відноситься створення нових робочих місць, надходження коштів в місцевий бюджет у вигляді податків і зборів, забезпечення сировиною підприємств-споживачів.</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contextualSpacing/>
        <w:jc w:val="both"/>
        <w:rPr/>
      </w:pPr>
      <w:r>
        <w:rPr>
          <w:rFonts w:eastAsia="Times New Roman" w:cs="Times New Roman" w:ascii="Times New Roman" w:hAnsi="Times New Roman"/>
          <w:b/>
          <w:sz w:val="24"/>
          <w:szCs w:val="24"/>
        </w:rPr>
        <w:t>4.2. Загальні технічні характеристики, у тому числі параметри планованої діяльності (потужність, довжина, площа, обсяг виробництва тощо)</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аси Видного родовища вогнетривких та тугоплавких глин затверджені Протоколом ДКЗ України №3921 від 11 травня 2017 р. станом на 01.01.2017р. за кат. В, в кількості В – 2098 тис. т.</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Проектна потужність кар’єру передбачається видобування 300 тис. т. в рік. Середня довжина родовища 948 м, середня ширина – 310 м, площа – 29,4 га.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єм запасів глин був збільшений за рахунок дорозвідки запасів в  межах ліцензійної ділянки та контуру підрахунку запасів на кордоні родовища з південної сторон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идному родовищі буде використовуватися наступна техніка:</w:t>
      </w:r>
    </w:p>
    <w:tbl>
      <w:tblPr>
        <w:tblW w:w="7047" w:type="dxa"/>
        <w:jc w:val="center"/>
        <w:tblInd w:w="0" w:type="dxa"/>
        <w:tblLayout w:type="fixed"/>
        <w:tblCellMar>
          <w:top w:w="0" w:type="dxa"/>
          <w:left w:w="108" w:type="dxa"/>
          <w:bottom w:w="0" w:type="dxa"/>
          <w:right w:w="108" w:type="dxa"/>
        </w:tblCellMar>
      </w:tblPr>
      <w:tblGrid>
        <w:gridCol w:w="2916"/>
        <w:gridCol w:w="2029"/>
        <w:gridCol w:w="2102"/>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транспортного засобу</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а, модель</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одиниць</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каватор</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JCBJS290LC</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каватор</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JCBJS290NLC</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каватор</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ент-01» 2201</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льдозер</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aterpillarD6NXL</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льдозер</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170</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кид</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З 6510</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кид</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З 65055</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кид</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З 255Б1</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кид</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З 256Б1</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ивозаправник</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widowControl w:val="false"/>
        <w:autoSpaceDE w:val="false"/>
        <w:spacing w:lineRule="auto" w:line="240" w:before="0" w:after="0"/>
        <w:ind w:firstLine="72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ind w:firstLine="720"/>
        <w:contextualSpacing/>
        <w:jc w:val="both"/>
        <w:rPr/>
      </w:pPr>
      <w:r>
        <w:rPr>
          <w:rFonts w:eastAsia="Times New Roman" w:cs="Times New Roman" w:ascii="Times New Roman" w:hAnsi="Times New Roman"/>
          <w:b/>
          <w:sz w:val="24"/>
          <w:szCs w:val="24"/>
        </w:rPr>
        <w:t>5. Екологічні аспекти</w:t>
      </w:r>
    </w:p>
    <w:p>
      <w:pPr>
        <w:pStyle w:val="Normal"/>
        <w:widowControl w:val="false"/>
        <w:numPr>
          <w:ilvl w:val="0"/>
          <w:numId w:val="1"/>
        </w:numPr>
        <w:autoSpaceDE w:val="false"/>
        <w:spacing w:lineRule="auto" w:line="24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забрудненню атмосферного повітря  - значення гранично допустимих концентрацій (ГЛК)  забруднюючих  речовин в атмосферному повіті населених пунктів;</w:t>
      </w:r>
    </w:p>
    <w:p>
      <w:pPr>
        <w:pStyle w:val="Normal"/>
        <w:widowControl w:val="false"/>
        <w:numPr>
          <w:ilvl w:val="0"/>
          <w:numId w:val="1"/>
        </w:numPr>
        <w:autoSpaceDE w:val="false"/>
        <w:spacing w:lineRule="auto" w:line="24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акустичному впливу – допустимі рівні шуму;</w:t>
      </w:r>
    </w:p>
    <w:p>
      <w:pPr>
        <w:pStyle w:val="Normal"/>
        <w:widowControl w:val="false"/>
        <w:numPr>
          <w:ilvl w:val="0"/>
          <w:numId w:val="1"/>
        </w:numPr>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по поверхневим та підземним водам – відсутність на них безпосереднього вплив</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і ведення виробничої діяльності дотримуватися погоджених та відведених меж території.</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пографо-геодезичні, інженерно-геологічні, гідрологічні, екологічні, археологічні та інші вишукування виконуватимуться у необхідному обсязі, згідно чинного законодавства, з метою забезпечення раціонального використання природних ресурсів, а також забезпечення виконання охоронних відновлюваних, захисних та компенсаційних заходів.</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нування комплексу технологічного обладнання з урахуванням вимог техніки безпеки і виробничої санітарії.</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і відведення дощових і талих вод.</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імат і мікроклімат –не очікуєтьс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тмосферне повітря – викиди забруднюючих речовин під час розкривних робіт, видобувних робіт, розвантажувально-навантажувальних робіт, при роботі двигунів кар’єрної техніки та в процесі обслуговування.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логічне середовище (надра) –в процесі проведення відкритих гірничих робіт.</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е середовище –безпосереднє скидання стічних вод у водні об'єкти відсутнє;</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Ґрунт - вплив на ґрунти здійснюється внаслідок відчуження земель під кар’єр та об’єкти кар’єру, порушення земної поверхні та зміна ландшафту; селективне зняття родючого шару ґрунту та використання його для рекультивації відпрацьованих площ.</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ходи -  зберігання відходів у відповідності з санітарними нормами та технікою безпеки, їх сортування та передачу спеціалізованим підприємствам</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ум, вібрації - під час розкривних робіт, видобувних робіт,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линний і тваринний світ – внаслідок вилучення земель, підвищеного шуму.</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дшафт – порушення структури ґрунтового покриву, порушення ґрунтово-рослиного покриву, зміна ландшафту із природного на гірничопромисловий. В подальшому передбачена рекультивація порушеної території.</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колишнє соціальне середовище – забезпечення сировиною, придатним для виробництва вогнетривких і керамічних виробів, утворення нових робочих місць, збільшення відрахувань з прибутку в місцевий бюджет.</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колишнє техногенне середовище – вплив допустимий.</w:t>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b/>
          <w:sz w:val="24"/>
          <w:szCs w:val="24"/>
        </w:rPr>
        <w:t>6. Ризики ПрАТ «Керампром»</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ерівництво ПрАТ «Керампром» відповідає за розвиток стратегічних і тактичних задач, та за ідентифікацію, оцінку і запобігання пов’язаних з ними ризиків. Управлінський персонал Товариства на постійній основі вирішує проблеми з керування ризиками. Оскільки ці ризики вважаються матеріальними, постійно розвиваються та розглядаються зрозумілі плани з їх запобігання: це забезпечує той факт, що рівень ризиків залишається на прийнятному рівні. Менеджмент регулярно отримує та аналізує інформацію щодо ризиків  та розуміє, як ризики впливають на розвиток бізнес задач. Таким чином, рішення менеджменту приймаються з урахуванням існуючих / потенційних ризиків і можливостей, з намаганням впроваджувати необхідній внутрішній контроль в бізнес процеси, що базуються на виконаних оцінках ризиків.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приємство використовує страхові програми у комплексі  отриманих логістичних послуг та попереджувальні заходи, щоб захистити свої найбільш важливі активи та діяльність від маловірогідних / сильнодіючих ризиків.</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же, структури керування ризиками та внутрішнього контролю надають достатню впевненість щодо того, що бізнес задачі будуть досягнуті.</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Для ідентифікації ризиків формуються заходи для управління ризиками, які переглядаються на регулярній основі.</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неджмент зберігає інформацію по ризикам, яка включає розуміння, як ризики впливають на досягнення бізнес –цілій</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Протягом 2019 року, концентрація зусиль була направлена на керування такими основними ризикам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
          <w:sz w:val="24"/>
          <w:szCs w:val="24"/>
        </w:rPr>
        <w:t>6.1. Політичні, макроекономічні та геополітичні ризик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літична і економічна нестабільність в Україні продовжувалась в 2019 році. Це знайшло вираження в перерозподілу державних фінансів, у волатильністі фінансових ринків, неліквідності на ринку капіталу, високому рівню інфляції, а також в знеціненні національної валюти порівняно з світовими валютам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інансові ефекти політичної та економічної ситуації в Україні важко передбачити, але вони можуть мати значні наслідки для економіки Товариств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
          <w:sz w:val="24"/>
          <w:szCs w:val="24"/>
        </w:rPr>
        <w:t>6.2. Ризики стратегії, фінансові і ринкові ризик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ежно від політичних, макроекономічних та геополітичних ризиків, корпоративна стратегія змінюєтьс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еручи до уваги вище перераховані політичні та макроекономічні ризики, корпоративна стратегія Підприємства визначалась у напрямку зменшення фінансових та ринкових ризиків.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більшення оборотності капіталу, підприємство направляло свої зусилля на скорочення термінів погашення дебіторської заборгованості. Менеджмент Товариство проводило заходи по зниженню ризиків несвоєчасності погашення передплачених податків (відшкодування ПДВ)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того, щоб керувати ризиками, пов’язаними з ліквідністю і забезпечити вчасну виплату боргів, Товариство ретельно планує і щоденно слідкує за надходженням і відтоком грошевих коштів, приймає заходи, щоб оптимізувати структуру оборотного капіталу, та усунути можливий дефіцит ліквідності в майбутньому.</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Протягом 2019 року Товариство приділяло особливу увагу ринковим ризикам. Для запобігання ризиків змінення цін на товари корпоративна стратегія була направлена на розширення надійних ринків збита продукції.</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Також приділялась увага ризикам, пов’язаним з майбутньою ринковою конкуренцією. Незважаючи на низьку значущість цих ризиків в підзвітній період,  ПрАТ «Керампром» активно працює, щоб мінімізувати такі ризики в майбутньому, у зв’язку з подальшою лібералізацією українського ринку та очікуваним зростанням місцевої та міжнародної конкуренції.</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
          <w:sz w:val="24"/>
          <w:szCs w:val="24"/>
        </w:rPr>
        <w:t>6.3. Репутаційні ризик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путаційні ризики активно керуються, виконується регулярне оцінювання репутації та змін в соціальному кліматі як у внутрішньому, так і в зовнішньому середовищі. Проводяться реактивні та активні комунікації, підтримується попереджувальний та реагуючий зв'язок з громадськістю з метою зведення до мінімуму репутаційних ризиків.</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
          <w:sz w:val="24"/>
          <w:szCs w:val="24"/>
        </w:rPr>
        <w:t>6.4. Ризики  управління та правові ризик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керування правовими ризиками, Підприємством витримуються обмеження, які введені міжнародними санкцій, усі дії відповідають міжнародному законодавствству. Проводяться процедури ідентифікації клієнтів та правові перевірки під час роботи з другою стороною. Також впроваджуються антікорупційні та антіхабарницькі заходи, дотримання правової політики, норм етики і бізнес поведінк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
          <w:sz w:val="24"/>
          <w:szCs w:val="24"/>
        </w:rPr>
        <w:t>6.5. IT ризик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ічні збої, атаки вірусів, втрата даних чи простій IT систем можуть мати значний негативний вплив на діяльність Товариства, беручи до уваги високий рівень інтегрованості інформаційних та комунікативних систем у бізнес процеси. З метою керування цими ризиками було впроваджено наступні інструменти: контроль за піратським програмним забезпеченням, політика попередження втрати даних, система керування основними даними, антивірусного контролю, систем анти-спам, тощо.</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
          <w:sz w:val="24"/>
          <w:szCs w:val="24"/>
        </w:rPr>
        <w:t>6.6. Екологічні ризик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кологічний ризик має два джерела виникнення: природний і антропогенний ризики, які формують найбільш несприятливі наслідки для функціонування природно-технічної геосистеми «масив – технологія  – навколишнє середовище».</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 природних ризиків відносяться: тектоніко-геологічний, гідрогеологічний, кліматичний, орографічний, ґрунтовий, біологічний, космічний.</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нтропогенний ризик виникає внаслідок впливу діяльності людини в гірничодобувних регіонах на навколишнє середовище і містить у собі механічний, фізичний, хімічний і мікробіологічний ризик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родний ризик обумовлюється проявами стихійних сил природ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иклад, тектоніко-геологічний ризик пов'язаний з районом розташування гірничого підприємства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сля завершення гірничих робіт на порушених територіях  ПрАТ « Керампром» буде здійснювати  їх відновлення, тобто рекультивація . Рекультивація земель - це комплекс робіт, спрямованих на відновлення продуктивності та господарської цінності порушених земель, а також на поліпшення умов довкілля відповідно до інтересів суспільства. Будь-яке будівництво, добування корисних копалин, геологорозвідка тощо не можуть починатися, доки не буде розроблено проект рекультивації порушеного ґрунтового покриву. Отже, рекультивація земель - один з ефективних заходів у вирішенні питань раціонального використання земельних ресурсів і проблеми охорони природи в цілому. Рекультивації підлягають усі землі, що зазнають змін у рельєфі, ґрунтовому покриві, материнських та підстильних породах, які відбуваються або вже відбулися у процесі гірничих, будівельних, гідротехнічних, геологорозвідувальних та інших робіт. Основне завдання рекультивації полягає у тому, щоб довести порушені землі до стану, придатного для їх використання у сільському, лісовому, рибному господарствах, для промислового та комунального будівництва, створення тепличних господарств і зон відпочинку, тобто за призначенням. Рекультивація також має соціальне значення - виховання бережливого ставлення до природних ресурсів. Головною метою рекультивації є відтворення продуктивності порушених територій іповернення їх у використання, що передбачає проведення комплексу інженерних, гірничотехнічних, меліоративних, сільськогосподарських та лісогосподарських робіт.</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 підприємстві засновано резерв на рекультивацію.</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ідрогеологічний – ризик зміни характеру міграції підземних вод, їх температурного режиму, хімічного складу й ін. внаслідок будівництвапідземної споруд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ліматичний – ризик зміни кліматичних факторів.</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рфографічний – ризик зміни природного ландшафту внаслідок розробки кар’єру.</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унтовий – ризик зміни складу грунта, його структури, складових компонентів і їх подальшої деградації та дефляції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іологічний – ризик зникнення деяких популяцій тварин і рослин під дією розробки кар’єру.</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тропогений ризик існує на всіх стадіях ПТГС і може проявлятись, наприклад, як механічний ризик, що призводить до забруднення навколишнього середовища, через механічні впливи без фізико-хімічних наслідків (породні відвал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ізичний ризик – зміна природного фізичного стану середовища під дією розробки кар’єру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Хімічний ризик – зміна природних хімічних властивостей середовища в процесі видобування корисних копалин, внаслідок якого зростає чи знижується кількість речовин, або проникнення їх у середовище і зростання концентрації,яка перевищує допустимі норм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им чином, під екологічним ризиком розуміється можливість виникнення негативних техногенних змін навколишнього середовища в районі розробки і видобутку корисних копалин.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ідхід до розробки кар’єру будується на принципі допущеного ризику, який має наступні вимог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ідсутність шкоди для здоров'я людин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зведення втрат у природних екологічних системах домінімуму;</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альна можливість відновлення втрат;</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умірність між економічним ефектом і екологічним ризиком.</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b/>
          <w:sz w:val="24"/>
          <w:szCs w:val="24"/>
        </w:rPr>
        <w:t>7. Дослідження і іноваціі</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Підприєство</w:t>
      </w:r>
      <w:r>
        <w:rPr>
          <w:rFonts w:eastAsia="Times New Roman" w:cs="Times New Roman" w:ascii="Times New Roman" w:hAnsi="Times New Roman"/>
          <w:b/>
          <w:sz w:val="24"/>
          <w:szCs w:val="24"/>
        </w:rPr>
        <w:t xml:space="preserve">м </w:t>
      </w:r>
      <w:r>
        <w:rPr>
          <w:rFonts w:eastAsia="Times New Roman" w:cs="Times New Roman" w:ascii="Times New Roman" w:hAnsi="Times New Roman"/>
          <w:sz w:val="24"/>
          <w:szCs w:val="24"/>
        </w:rPr>
        <w:t>придбаний новий аналізатор, який спеціально створений для проведення щоденного контролю якості. Для легкості управління він оснащений сенсорним екраном з інтуїтивно керованим графічним інтерфейсом і вбудованим принтером для зручності.</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b/>
          <w:sz w:val="24"/>
          <w:szCs w:val="24"/>
        </w:rPr>
        <w:t>8. Фінансові інвестиції</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Т «Керампром» фінансові інвестиції не здійснює.</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9. Перспективи розвитку</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Т «Керампром» успішно видобуває вогнетривкі та тугоплавкі глини Видного родовища Костянтинівського району Донецької області протягом багатьох років,має наявне матеріально- технічне забезпечення та кваліфікований штат працівників ,що забезпечує ефективне та економічно доцільне видобування та реалізацію глин на території України та поза її межами. Видобування глин підприємством ПрАТ «Керампром» супроводжується економічною доцільністю не лише для власників підприємства, а й для Держави в цілому. ПрАТ «Керампром» створює рабочі місця, сплачує податки до бюджетів всіх рівнів, позитивно впливає на соціальний та економічний розвіток Донецького регіону та України – все це в повній мірі обґрунтовує необхідність використання надр Видного родовища вогнетривких та тугоплавких глин підприємством.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березня 2020 року Всесвітня організація охорони здоров'я охарактеризувала спалах COVID-19 у світі як пандемію. У зв’язку із поширенням COVID-19 у світі, Кабінетом Міністрів України було прийнято Постанову № 211 від 11.03.20 «Про запобігання поширенню на території України коронавірусу COVID-19», якою були запроваджені карантинні заходи. Обмеження щодо переміщення та інші стримувальні заходи мають значний вплив на економіку України в цілому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 xml:space="preserve">На підприємстві є значні запаси видобутої глини, але з введенням карантину, скороченням переміщення вантажів морським шляхом і залізничним транспортом обсяги відвантаження продукції підприємства дещо скоротилися. Продаж продукції ПРАТ «Керампром» проводилася в країни Європи. Доставка продукції покупцям в березні 2020 р. в період дії карантину була проведена практично в повному обсязі, що дорівнює середньомісячному обсягу продаж в період до  спалаху пандемії.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сля закінчення карантину, за нашими оцінками, можливий деякий спад виробництва підприємств, які використовують нашу продукцію в якості сировини, і з огляду на це потреби в глині можуть бути зменшені і, як наслідок, обсяги продажів можуть бути знижені, але не припинені повністю.</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ерівництво Компанії стежить за станом розвитку обставин і вживає заходи, за необхідності, для мінімізації будь-яких негативних наслідків наскільки це можливо.</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ерівництво  не має наміру припиняти діяльність Компанії.</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 Структура корпоративного управління</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рпоративне управління ПрАТ «Керампром» – це система відносин між акціонерами ПрАТ «Керампром», Наглядовою радою, Генеральним директором, а також іншими органами управління та посадовими особами. Ці відносини засновані на управлінні, підпорядкованості, контролі та відповідальності. Розподіл повноважень між органами управління забезпечує розмежування загального керівництва та керівництва поточною діяльністю ПрАТ «Керампром».</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ищим органом управління ПрАТ «Керампрм » є Загальні збори акціонерів.</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глядова рада контролює та регулює діяльність Генерального директор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енеральний директор є одноособовим виконавчим органом ПрАТ «Керампром», здійснює управління поточною діяльністю ПрАТ «Керампром», формуванням фондів, необхідних для статутної діяльності Товариства, та несе відповідальність за ефективність роботи згідно з принципами та порядком, встановленими Статутом, рішеннями Загальних зборів акціонерів і Наглядової рад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візійна комісія здійснює перевірку фінансово-господарської діяльності ПрАТ «Керампром»</w:t>
      </w:r>
    </w:p>
    <w:p>
      <w:pPr>
        <w:pStyle w:val="Normal"/>
        <w:spacing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pPr>
      <w:r>
        <w:rPr>
          <w:rFonts w:cs="Times New Roman" w:ascii="Times New Roman" w:hAnsi="Times New Roman"/>
          <w:sz w:val="24"/>
          <w:szCs w:val="24"/>
        </w:rPr>
        <w:t>Головний бухгалтер                                                                     О.А. Рітсо</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Calibri" w:hAnsi="Calibri" w:eastAsia="Times New Roman" w:cs="Times New Roman"/>
      <w:szCs w:val="20"/>
      <w:lang w:val="en-US" w:bidi="en-U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eastAsia="Times New Roman"/>
      <w:sz w:val="20"/>
      <w:szCs w:val="20"/>
      <w:lang w:val="en-US" w:bidi="en-US"/>
    </w:rPr>
  </w:style>
  <w:style w:type="paragraph" w:styleId="Style16">
    <w:name w:val="Абзац списку"/>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4:41:00Z</dcterms:created>
  <dc:creator>GBUKH</dc:creator>
  <dc:description/>
  <dc:language>en-US</dc:language>
  <cp:lastModifiedBy>USERRR</cp:lastModifiedBy>
  <cp:lastPrinted>2019-02-20T16:12:00Z</cp:lastPrinted>
  <dcterms:modified xsi:type="dcterms:W3CDTF">2020-04-28T15:05:00Z</dcterms:modified>
  <cp:revision>7</cp:revision>
  <dc:subject/>
  <dc:title/>
</cp:coreProperties>
</file>